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5103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ршов Михаил Георгиевич</w:t>
      </w:r>
    </w:p>
    <w:p>
      <w:pPr>
        <w:pStyle w:val="TextBody"/>
        <w:spacing w:lineRule="auto" w:line="360"/>
        <w:ind w:left="5103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директора по информатизации МАОУ «СОШ № 135», учитель физики и информатики</w:t>
      </w:r>
    </w:p>
    <w:p>
      <w:pPr>
        <w:pStyle w:val="Normal"/>
        <w:spacing w:lineRule="auto" w:line="360" w:before="0" w:after="0"/>
        <w:ind w:left="467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 w:before="0" w:after="0"/>
        <w:ind w:firstLine="851"/>
        <w:jc w:val="both"/>
        <w:rPr>
          <w:rFonts w:ascii="Arial" w:hAnsi="Arial" w:cs="Arial"/>
        </w:rPr>
      </w:pPr>
      <w:r>
        <w:rPr>
          <w:rStyle w:val="Appleconvertedspace"/>
          <w:rFonts w:cs="Arial" w:ascii="Arial" w:hAnsi="Arial"/>
        </w:rPr>
        <w:t>РАЗВИТИЕ ИКТ - КОМПЕТЕНТНОСТИ УЧАЩИХСЯ В УЧЕБНОМ ПРОЦЕССЕ СРЕДСТВАМИ ТЬЮТОРСКИХ ТЕХНОЛОГИЙ</w:t>
      </w:r>
    </w:p>
    <w:p>
      <w:pPr>
        <w:pStyle w:val="Style17"/>
        <w:spacing w:lineRule="auto" w:line="360"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27" w:leader="none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Важнейшим направлением развития  школы является переход на стандарты нового поколения и внедрение в учебный процесс тьюторских технологий учителями-предметниками. При этом тьюторская деятельность может существенно модернизировать традиционную классно-урочную систему  и стать средством развития  проектно-исследовательской деятельности школьников. Большие перспективы  в развитии взаимодействия школьников и тьюторов появились с внедрением телекоммуникационной сети Пермского края «Образование </w:t>
      </w:r>
      <w:r>
        <w:rPr>
          <w:rFonts w:cs="Arial" w:ascii="Arial" w:hAnsi="Arial"/>
          <w:sz w:val="24"/>
          <w:szCs w:val="24"/>
          <w:lang w:val="en-US"/>
        </w:rPr>
        <w:t>web</w:t>
      </w:r>
      <w:r>
        <w:rPr>
          <w:rFonts w:cs="Arial" w:ascii="Arial" w:hAnsi="Arial"/>
          <w:sz w:val="24"/>
          <w:szCs w:val="24"/>
        </w:rPr>
        <w:t xml:space="preserve"> 2.0». Теперь можно использовать возможности телекоммуникационной сети для дистанционного консультирования и обсуждения проектов, модерации форумов и блогов.  Анализируя структуру телекоммуникационной сети видно, что можно реализовать несколько сценариев взаимодействия участников образовательного процесса, но при условии, что все участники овладели соответствующей компетентностью. Кроме того, требуются также специфические приёмы работы с цифровой техникой для отображения процесса и результатов исследований в цифровом формате.  Многие дети мечтают о публикации результатов своего творчества в сети Интернет и создании собственных сайтов. Используя стремление детей к новейшим формам самореализации, необходимо организовать освоение детьми новых сетевых инструментов как технологии «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еб 2.0», так и обработки </w:t>
      </w:r>
      <w:r>
        <w:rPr>
          <w:rFonts w:cs="Arial" w:ascii="Arial" w:hAnsi="Arial"/>
          <w:sz w:val="24"/>
          <w:szCs w:val="24"/>
        </w:rPr>
        <w:t xml:space="preserve"> фото и видеоматериалов с целью их публикации на платных и  бесплатных хостингах сети Интернет. </w:t>
      </w:r>
    </w:p>
    <w:p>
      <w:pPr>
        <w:pStyle w:val="Style17"/>
        <w:spacing w:lineRule="auto" w:line="360"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ременная система образования столкнулась с беспрецедентной в своей истории задачей. Темпы и содержание происходящих вокруг изменений необычайно высоки. Современная школа должна готовить своих учеников к жизни в новом, быстро меняющемся мире. В настоящее время во всех сферах общественной жизни востребованы люди адаптированные, творческие, активные, мобильные, инициативные. В соответствии с последними исследованиями в области педагогики, социальной и педагогической психологии, творчество выступает необходимым условием успешной социализации современного человека. Современный человек должен уметь наблюдать, анализировать, вносить предложения, отвечать за принятые решения.</w:t>
      </w:r>
    </w:p>
    <w:p>
      <w:pPr>
        <w:pStyle w:val="Style17"/>
        <w:spacing w:lineRule="auto" w:line="360"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чевидно, что актуальным в педагогическом процессе сегодня становится использование методов и методических приемов, которые сформируют у школьников навыки самостоятельного добывания новых знаний, сбора необходимой информации, умения выдвигать гипотезы, делать выводы и строить умозаключения. Задача образования - помочь ученикам освоить такие способы действия, которые окажутся необходимыми в их будущей жизни, помочь учащимся сделать этот выбор осознанно, то есть объективно оценить свои силы и возможности, способности, интересы и склонности.</w:t>
      </w:r>
    </w:p>
    <w:p>
      <w:pPr>
        <w:pStyle w:val="Style17"/>
        <w:spacing w:lineRule="auto" w:line="360"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тличительной чертой разрабатываемых сегодня образовательных стандартов является новый подход к формированию содержания и оценке результатов обучения на основе принципа: от «знаю и умею» — к «знаю, умею и умею применять на практике». Именно такие умения, как способность применять полученные знания на практике, проявлять самостоятельность в постановке задач и их решении, брать на себя ответственность при решении возникающих проблем — составляют основу понятия «компетентность». Особая ситуация сложилась с задачей формирования ИКТ-компетентности школьников. Под ИКТ-компетентностью подразумевается уверенное владение всеми составляющими навыками ИКТ-грамотности, сформированность обобщенных познавательных, этических и технических навыков. ИКТ-грамотность – это использование цифровых технологий, инструментов коммуникации и/или сетей для получения доступа к информации, управления ею, ее интеграции, оценки и создания для функционирования в современном обществе. Многие учителя-предметники считают, что эта компетентность должна формироваться на уроках информатики. Однако одних уроков информатики явно не достаточно. Из самого понятия «компетентность» вытекает  основное условие, необходимое для её формирования: компетентность можно сформировать только в практической деятельности, в том числе при организации проектной и исследовательской деятельности учащихся.В педагогических исследованиях проблемы использования средств информационно-коммуникационных технологий  на базе компьютерной техники разрабатывается в следующих направлениях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077" w:right="-14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бщетеоретическом и дидактическом (Б.С.Гершунский, С.И.Кузнецов, Е.И.Машбиц, В.М.Монахов, В.И.Роберт, А.П.Ершов и др.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077" w:right="-14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сихолого-педагогическом (Е.И.Машбиц, Н.Ф.Талызина, О.К.Тихомиров, А.Я.Савельева и др.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077" w:right="-144" w:hanging="360"/>
        <w:jc w:val="both"/>
        <w:rPr/>
      </w:pPr>
      <w:r>
        <w:rPr>
          <w:rFonts w:cs="Arial" w:ascii="Arial" w:hAnsi="Arial"/>
          <w:sz w:val="24"/>
          <w:szCs w:val="24"/>
        </w:rPr>
        <w:t>в преподавании отдельных дисциплин: математике (Я.И.Груденов, Ю.Г.Гузин, Л.Г.Кузнецова, В.М.Монахов, Е.К.Хеннер и др.); физике (П.М.Маланюк, Е.Е.Минина, В.Ю. Грук и др.); информатике (А.П.Ершов, А.А.Кузнецов и др.); русскому языку (Т.В.Васильева и др.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077" w:right="-14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аботке, создании и применении педагогических программных средств (С.Г.Григорьев, ВВ.Гриншкун, Е.Ы.Бидайбеков, С.Кариев, Г.К.Нургалиева, А.А.Шарипбаев и др.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077" w:right="-14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нализе тьюторских практик (Т.М. Ковалёва, Л.Н. Долгова, А.С.Куляпин, Т.Я. Шихова.</w:t>
      </w:r>
    </w:p>
    <w:p>
      <w:pPr>
        <w:pStyle w:val="Normal"/>
        <w:spacing w:lineRule="auto" w:line="360" w:before="0" w:after="0"/>
        <w:ind w:right="-144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ейшие исследования подтверждают, что ИКТ в обучении является новой технологией, которой нужно умело пользоваться во всём многообразии представляемых ей возможностей и которая позволяет как нельзя лучше реализовать на практике инновационные идеи современного образования.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ажнейшей инновационной ветвью в образовании в условиях перехода </w:t>
      </w:r>
      <w:r>
        <w:rPr>
          <w:rFonts w:cs="Arial" w:ascii="Arial" w:hAnsi="Arial"/>
          <w:sz w:val="24"/>
          <w:szCs w:val="24"/>
        </w:rPr>
        <w:t xml:space="preserve">на стандарты второго поколения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является включение в процесс обучения тьютора.  Это особая позиция, связанная с сопровождением</w:t>
      </w:r>
      <w:r>
        <w:rPr>
          <w:rFonts w:cs="Arial" w:ascii="Arial" w:hAnsi="Arial"/>
          <w:color w:val="000000"/>
          <w:sz w:val="24"/>
          <w:szCs w:val="24"/>
        </w:rPr>
        <w:t xml:space="preserve"> образования учащегося или группы учащихся. Таким образом, позиции учителя и тьютора </w:t>
      </w:r>
      <w:r>
        <w:rPr>
          <w:rFonts w:cs="Arial" w:ascii="Arial" w:hAnsi="Arial"/>
          <w:sz w:val="24"/>
          <w:szCs w:val="24"/>
        </w:rPr>
        <w:t xml:space="preserve">противоположны, так как учитель работает  со всем классом, а тьютор призван сопровождать  индивидуальную образовательную траекторию. Эти позиции следует рассматривать как взаимодополняющие в целостном построении образования.  Возможен ли выход учителя-предметника в позицию тьютора для обеспечения индивидуализации обучения? Вопрос о принятии предметником этой позиции можно ставить тогда, когда созданы предпосылки для выхода ученика на индивидуальную образовательную траекторию. Эти предпосылки могут создаваться как в урочной, так и во внеурочной деятельности.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ые возможности в осуществлении тьюторской деятельности появились с внедрением в Пермском крае телекоммуникационной сети «Образование. </w:t>
      </w:r>
      <w:r>
        <w:rPr>
          <w:rFonts w:cs="Arial" w:ascii="Arial" w:hAnsi="Arial"/>
          <w:sz w:val="24"/>
          <w:szCs w:val="24"/>
          <w:lang w:val="en-US"/>
        </w:rPr>
        <w:t>Web</w:t>
      </w:r>
      <w:r>
        <w:rPr>
          <w:rFonts w:cs="Arial" w:ascii="Arial" w:hAnsi="Arial"/>
          <w:sz w:val="24"/>
          <w:szCs w:val="24"/>
        </w:rPr>
        <w:t xml:space="preserve"> 2.0» Сервисы сети, которые продолжают развиваться,  представляют большие возможности для дистанционного взаимодействия детей и тьюторов. </w:t>
      </w:r>
      <w:r>
        <w:rPr>
          <w:rFonts w:eastAsia="Times New Roman" w:cs="Arial" w:ascii="Arial" w:hAnsi="Arial"/>
          <w:sz w:val="24"/>
          <w:szCs w:val="24"/>
          <w:lang w:eastAsia="ru-RU"/>
        </w:rPr>
        <w:t>Сетевая активность педагогов и детей - одна из самых актуальных тем, связанных с процессами информатизации в системе образования.</w:t>
      </w:r>
    </w:p>
    <w:p>
      <w:pPr>
        <w:pStyle w:val="Style17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 xml:space="preserve">О дефиците умений школьников, связанных с использованием информации, говорят результаты исследований международных организаций (программа по оценке образовательных достижений учащихся PISA в 2005 году) и итоги тестирования ИКТ-компетентности учащихся 9-х классов, проведённого Национальным фондом подготовки кадров в рамках проекта «Информатизация системы образования» в 2006 году. Так, в общем рейтинге PISA по индексу «Информационное общество» российские школьники заняли 40 место среди 46 государств-участников исследования. Неутешительными оказались выводы и по итогам тестирования 2006 года: наши школьники не умеют работать с информацией. Одна из причин такой ситуации состоит в том, что сложившаяся методика преподавания информатики свелась исключительно к теоретическому изучению компьютерных и программных инструментов, и, к сожалению, очень мало внимания уделяется их применению для решения практических задач. Получается, что учащиеся знают весь набор существующих инструментов, а какие из них лучше выбрать и как использовать в конкретной жизненной ситуации — эти вопросы остаются для них весьма сложными. По сути, это приводит к тому, что дети хорошо заучивают приёмы работы по шаблону, и если задача ему не соответствует, она становится для них фактически неразрешимой.  В связи с этим возникает проблема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поиска теоретических подходов, научно-педагогических обоснований и разработки методической системы формирования ИКТ-компетентности школьников в современных меняющихся условиях.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ллектив школы № 135 имеет некоторый опыт работы формирования ИКТ- компетентности школьников кроме текущего учебного процесса в организации проектной деятельности,  исследовательской деятельности, и других видах деятельности. Одной из форм работы, формирующей ИКТ- компетентности являются Учебно-творческие мастерские (УТМ). В школе по существующему учебному плану все учащиеся 9-11 классов 1-2 часа в неделю работают в УТМ. Под руководством педагога в течение года каждый учащийся выполняет индивидуальный или групповой проект, который является одновременно профессиональной пробой в какой-либо сфере деятельности. При планировании работы над проектом каждый руководитель УТМ, находясь в роли тьютора, вместе с учащимися планирует степень использования ИКТ в проектной работе. Однако существует минимальный набор электронной документации, которую готовит каждая УТМ: документация проекта, презентации для защиты темы проекта и итоговой защиты проекта, реклама УТМ. Занятия учебно-творческих мастерских, тематика которых связана с цифровыми технологиями (цифровое фото, сайтостроение, школьное телевидение, школьная газета),  проходят в компьютерных классах. Остальные УТМ (например, автодело, спорт, кулинария…) используют компьютерную и цифровую технику по мере необходимости. УТМ «Сайтостроение»  и «Цифровое фото» систематически публикует свои проекты в Интернет. Одним  из примеров сайта УТМ является сайт </w:t>
      </w:r>
      <w:r>
        <w:rPr>
          <w:rFonts w:cs="Arial" w:ascii="Arial" w:hAnsi="Arial"/>
          <w:color w:val="000000"/>
          <w:sz w:val="24"/>
          <w:szCs w:val="24"/>
        </w:rPr>
        <w:t>системы элективных профориентационных курсов «Пермь индустриальная. Выбор образовательного маршрута», который размещается по адресу (</w:t>
      </w:r>
      <w:r>
        <w:rPr>
          <w:rFonts w:cs="Arial" w:ascii="Arial" w:hAnsi="Arial"/>
          <w:color w:val="000000"/>
          <w:sz w:val="24"/>
          <w:szCs w:val="24"/>
          <w:lang w:val="en-US"/>
        </w:rPr>
        <w:t>http</w:t>
      </w:r>
      <w:r>
        <w:rPr>
          <w:rFonts w:cs="Arial" w:ascii="Arial" w:hAnsi="Arial"/>
          <w:color w:val="000000"/>
          <w:sz w:val="24"/>
          <w:szCs w:val="24"/>
        </w:rPr>
        <w:t>://</w:t>
      </w:r>
      <w:r>
        <w:rPr>
          <w:rFonts w:cs="Arial" w:ascii="Arial" w:hAnsi="Arial"/>
          <w:color w:val="000000"/>
          <w:sz w:val="24"/>
          <w:szCs w:val="24"/>
          <w:lang w:val="en-US"/>
        </w:rPr>
        <w:t>profsam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siteedit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su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 Отдельным направлением работы мастерской является школьный сайт, который является совокупностью детских проектов (</w:t>
      </w:r>
      <w:r>
        <w:rPr>
          <w:rFonts w:cs="Arial" w:ascii="Arial" w:hAnsi="Arial"/>
          <w:color w:val="000000"/>
          <w:sz w:val="24"/>
          <w:szCs w:val="24"/>
          <w:lang w:val="en-US"/>
        </w:rPr>
        <w:t>http</w:t>
      </w:r>
      <w:r>
        <w:rPr>
          <w:rFonts w:cs="Arial" w:ascii="Arial" w:hAnsi="Arial"/>
          <w:color w:val="000000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school</w:t>
      </w:r>
      <w:r>
        <w:rPr>
          <w:rFonts w:cs="Arial" w:ascii="Arial" w:hAnsi="Arial"/>
          <w:sz w:val="24"/>
          <w:szCs w:val="24"/>
        </w:rPr>
        <w:t>135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. Некоторые примеры проектов-разделов сайта: фотоальбом, новости за 2009-2010 учебный год, полезные ссылки, школьный спорт, творческие направления, школьная газета, центр здоровьесбереж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851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можность совместной работы всегда была отличительной чертой Интернета. Сайты, форумы, электронная почта - традиционные сервисы и раньше и сейчас активно используются в педагогической среде. При этом активно развиваются средства мгновенного обмена сообщениями, блоги, вики, фото- (видео, аудио) менеджеры, сайты совместного редактирования документов - более эффективные инструменты организации совместной работы, которые со временем становятся все совершеннее, приводят к формированию более распределенных деятельностных групп и требуют дальнейшего совершенствования возможностей совместной работы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Для организации взаимодействия предметника-тьютора с детьми представляется возможным использование телекоммуникационной сети Пермского края «Образование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  <w:t>web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0». Как средство тьюторской деятельности телекоммуникационная сеть имеет большинство необходимых инструментов: личная страница, блог, почта. Взаимодействие участников образовательного процесса может осуществляться по нескольким сценариям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 учителя к детям через план урока, от детей через почту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 любого участника проекта через его блог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Через создание сообщества в сети и обмена сообщениями внутри сообществ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-144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осредством внутренней почты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одновременным использованием технологии </w:t>
      </w:r>
      <w:r>
        <w:rPr>
          <w:rStyle w:val="Applestylespan"/>
          <w:rFonts w:cs="Arial" w:ascii="Arial" w:hAnsi="Arial"/>
          <w:bCs/>
          <w:color w:val="000000"/>
          <w:sz w:val="24"/>
          <w:szCs w:val="24"/>
        </w:rPr>
        <w:t>«Skype»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Style w:val="Applestylespan"/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 использованием чата и внешних хранилищ данных, включая школьный сайт</w:t>
      </w:r>
      <w:r>
        <w:rPr>
          <w:rStyle w:val="Applestylespan"/>
          <w:rFonts w:cs="Arial" w:ascii="Arial" w:hAnsi="Arial"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елекоммуникационная сеть обеспечивает доступ к электронной почте и другим сервисам «Live». Освоение сервисов «Live» даёт дополнительные возможности как в техническом смысле, например, хранение своих файлов во внешнем хранилище, так и использование новейших технологий Интернет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Эффективность каждого из способов требует исследова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спользование коммуникации посредством внутренней почты имеет преимущества по сравнению с традиционной электронной почтой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нформация не циркулирует через множество удалённых почтовых серверов, что позволят избежать больших пауз между отправкой и получением писем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ожно быстро увидеть историю переписки с конкретным человеком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екст письма можно перенести с исходным форматом в текстовый редактор, что ускоряет оформление документ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На схеме показаны  информационные потоки взаимодействия учителя и детей.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81280</wp:posOffset>
                </wp:positionV>
                <wp:extent cx="5978525" cy="30873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8520" cy="3087360"/>
                          <a:chOff x="0" y="0"/>
                          <a:chExt cx="5978520" cy="3087360"/>
                        </a:xfrm>
                      </wpg:grpSpPr>
                      <wps:wsp>
                        <wps:cNvCnPr/>
                        <wps:spPr>
                          <a:xfrm>
                            <a:off x="2052360" y="21679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99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52000" y="2283480"/>
                            <a:ext cx="1559520" cy="306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чтовый ящи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800" y="1251000"/>
                            <a:ext cx="704160" cy="490680"/>
                          </a:xfrm>
                          <a:prstGeom prst="rect">
                            <a:avLst/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лан ур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422160" y="1813680"/>
                            <a:ext cx="255960" cy="111600"/>
                          </a:xfrm>
                          <a:prstGeom prst="rightArrow">
                            <a:avLst>
                              <a:gd name="adj1" fmla="val 50000"/>
                              <a:gd name="adj2" fmla="val 57339"/>
                            </a:avLst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52360" y="24613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2360" y="8503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9640" y="718920"/>
                            <a:ext cx="2051640" cy="2329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ченик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52360" y="62280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99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880" y="25905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99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2360" y="22838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99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9640" y="485640"/>
                            <a:ext cx="2051640" cy="2329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чтовый ящи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7280"/>
                            <a:ext cx="2051640" cy="2329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чени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24000"/>
                            <a:ext cx="2051640" cy="2329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чтовый ящ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1998360"/>
                            <a:ext cx="1559520" cy="2858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читель-тью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795600"/>
                            <a:ext cx="1559520" cy="496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чтовый ящик учителя-консульта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509760"/>
                            <a:ext cx="1559520" cy="2858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читель-консульта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1080"/>
                            <a:ext cx="2051640" cy="2329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640" y="252720"/>
                            <a:ext cx="2051640" cy="2329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0400" y="221940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99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52000" y="2590920"/>
                            <a:ext cx="1559520" cy="2858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99400" y="1581120"/>
                            <a:ext cx="684000" cy="781560"/>
                          </a:xfrm>
                        </wpg:grpSpPr>
                        <wps:wsp>
                          <wps:cNvCnPr/>
                          <wps:spPr>
                            <a:xfrm>
                              <a:off x="684000" y="135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lg" type="triangle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06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lg" type="triangle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8200" y="781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lg" type="triangle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35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lg" type="triangle" w="lg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5160" y="0"/>
                            <a:ext cx="542160" cy="714960"/>
                          </a:xfrm>
                        </wpg:grpSpPr>
                        <wps:wsp>
                          <wps:cNvCnPr/>
                          <wps:spPr>
                            <a:xfrm>
                              <a:off x="533880" y="27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lg" type="triangle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10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lg" type="triangle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2160" y="714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lg" type="triangle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48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lg" type="triangle" w="lg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6840" y="2360880"/>
                            <a:ext cx="552960" cy="726480"/>
                          </a:xfrm>
                        </wpg:grpSpPr>
                        <wps:wsp>
                          <wps:cNvCnPr/>
                          <wps:spPr>
                            <a:xfrm>
                              <a:off x="552960" y="3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lg" type="triangle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04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lg" type="triangle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6040" y="726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lg" type="triangle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40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lg" type="triangle" w="lg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6.4pt;width:470.75pt;height:243.1pt" coordorigin="210,128" coordsize="9415,486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42;top:3542;width:0;height:0" type="_x0000_t32">
                  <v:stroke color="#009900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99" stroked="t" o:allowincell="f" style="position:absolute;left:4859;top:3724;width:2455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Почтовый ящик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d6e3bc" stroked="t" o:allowincell="f" style="position:absolute;left:5315;top:2098;width:1108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лан урока</w:t>
                        </w:r>
                      </w:p>
                    </w:txbxContent>
                  </v:textbox>
                  <v:fill o:detectmouseclick="t" type="solid" color2="#291c43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00000" stroked="t" o:allowincell="f" style="position:absolute;left:5600;top:2984;width:402;height:175;mso-wrap-style:none;v-text-anchor:middle;rotation:270" type="_x0000_t13">
                  <v:fill o:detectmouseclick="t" type="solid" color2="#3fffff"/>
                  <v:stroke color="black" weight="9360" joinstyle="miter" endcap="flat"/>
                  <w10:wrap type="none"/>
                </v:shape>
                <v:shape id="shape_0" stroked="t" o:allowincell="f" style="position:absolute;left:3442;top:4004;width:0;height:0" type="_x0000_t32">
                  <v:stroke color="black" weight="15840" endarrow="classic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859;top:1467;width:0;height:0" type="_x0000_t32">
                  <v:stroke color="black" weight="15840" endarrow="classic" endarrowwidth="wide" endarrowlength="long" joinstyle="miter" endcap="flat"/>
                  <v:fill o:detectmouseclick="t" on="false"/>
                  <w10:wrap type="none"/>
                </v:shape>
                <v:shape id="shape_0" fillcolor="#ffff99" stroked="t" o:allowincell="f" style="position:absolute;left:1627;top:1260;width:3230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ченик 2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stroked="t" o:allowincell="f" style="position:absolute;left:4859;top:1109;width:0;height:0" type="_x0000_t32">
                  <v:stroke color="#009900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15;top:4208;width:0;height:0" type="_x0000_t32">
                  <v:stroke color="#009900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42;top:3725;width:0;height:0" type="_x0000_t32">
                  <v:stroke color="#009900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#ffff99" stroked="t" o:allowincell="f" style="position:absolute;left:1627;top:893;width:3230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Почтовый ящик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210;top:3840;width:3230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ченик 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210;top:3473;width:3230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чтовый ящик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4859;top:3275;width:245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читель-тьютор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7169;top:1381;width:2455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чтовый ящик учителя-консультанта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7169;top:931;width:245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читель-консультант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210;top:3106;width:3230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лог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627;top:526;width:3230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лог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stroked="t" o:allowincell="f" style="position:absolute;left:431;top:3623;width:0;height:0" type="_x0000_t32">
                  <v:stroke color="#009900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#ffcc99" stroked="t" o:allowincell="f" style="position:absolute;left:4859;top:4208;width:245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лог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group id="shape_0" style="position:absolute;left:2571;top:2618;width:1076;height:1231">
                  <v:shape id="shape_0" stroked="t" o:allowincell="f" style="position:absolute;left:3648;top:2832;width:0;height:0" type="_x0000_t32">
                    <v:stroke color="black" weight="25560" dashstyle="shortdot" endarrow="block" endarrowwidth="wide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202;top:2618;width:0;height:0" type="_x0000_t32">
                    <v:stroke color="black" weight="25560" dashstyle="shortdot" endarrow="block" endarrowwidth="wide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277;top:3849;width:0;height:0" type="_x0000_t32">
                    <v:stroke color="black" weight="25560" dashstyle="shortdot" endarrow="block" endarrowwidth="wide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571;top:3304;width:0;height:0" type="_x0000_t32">
                    <v:stroke color="black" weight="25560" dashstyle="shortdot" endarrow="block" endarrowwidth="wide" endarrowlength="long" joinstyle="miter" endcap="flat"/>
                    <v:fill o:detectmouseclick="t" on="false"/>
                    <w10:wrap type="none"/>
                  </v:shape>
                </v:group>
                <v:group id="shape_0" style="position:absolute;left:1588;top:128;width:854;height:1126">
                  <v:shape id="shape_0" stroked="t" o:allowincell="f" style="position:absolute;left:2429;top:171;width:0;height:0" type="_x0000_t32">
                    <v:stroke color="black" weight="25560" dashstyle="shortdot" endarrow="block" endarrowwidth="wide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1936;top:128;width:0;height:0" type="_x0000_t32">
                    <v:stroke color="black" weight="25560" dashstyle="shortdot" endarrow="block" endarrowwidth="wide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442;top:1254;width:0;height:0" type="_x0000_t32">
                    <v:stroke color="black" weight="25560" dashstyle="shortdot" endarrow="block" endarrowwidth="wide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1588;top:992;width:0;height:0" type="_x0000_t32">
                    <v:stroke color="black" weight="25560" dashstyle="shortdot" endarrow="block" endarrowwidth="wide" endarrowlength="long" joinstyle="miter" endcap="flat"/>
                    <v:fill o:detectmouseclick="t" on="false"/>
                    <w10:wrap type="none"/>
                  </v:shape>
                </v:group>
                <v:group id="shape_0" style="position:absolute;left:6315;top:3846;width:871;height:1144">
                  <v:shape id="shape_0" stroked="t" o:allowincell="f" style="position:absolute;left:7186;top:3907;width:0;height:0" type="_x0000_t32">
                    <v:stroke color="black" weight="25560" dashstyle="shortdot" endarrow="block" endarrowwidth="wide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6694;top:3846;width:0;height:0" type="_x0000_t32">
                    <v:stroke color="black" weight="25560" dashstyle="shortdot" endarrow="block" endarrowwidth="wide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7159;top:4990;width:0;height:0" type="_x0000_t32">
                    <v:stroke color="black" weight="25560" dashstyle="shortdot" endarrow="block" endarrowwidth="wide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6315;top:4697;width:0;height:0" type="_x0000_t32">
                    <v:stroke color="black" weight="25560" dashstyle="shortdot" endarrow="block" endarrowwidth="wide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Таким образом, телекоммуникационная сеть Пермского края может являться ресурсом и средством осуществления тьюторской деятельности при условии, что все участники проекта овладеют приёмами ведения коммуникации.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Для организации такого типа работы потребуются навыки работы педагогических работников по формированию ИКТ компетентностей и использованию тьютоских практик в  сетевом взаимодействии. </w:t>
      </w:r>
      <w:r>
        <w:rPr>
          <w:rFonts w:cs="Arial" w:ascii="Arial" w:hAnsi="Arial"/>
          <w:sz w:val="24"/>
          <w:szCs w:val="24"/>
        </w:rPr>
        <w:t xml:space="preserve">Исследовательские проекты, мини-проекты, домашний эксперимент и другие формы работы проводятся как в индивидуальном, так и в групповом режиме.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 выполнении  заданий в группах создаётся возможность для диалога между участниками, а это в свою очередь развивает умение не только говорить, но и быть понятным, доказательно отстаивать свою позицию. Возможный сценарий работы группы над проектом: после планирования работы по проекту и распределения ролей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одна группа детей готовит домашний эксперимент, другая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снимает и делает видео, третья пишет инструкцию по проведению опыта,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четвёртая выкладывает материалы на сайт. Вся работа сопровождается очным и дистанционным обсуждением в поле внимания тьютора. На последующих этапах работы или в других проектах дети  меняются ролями или работают в группах или парах и консультируют друг друга, используя, в том числе и дистанционные формы.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При этом важно, чтобы в первую очередь решалась бы сама исследовательская задача, включающая все или отдельные этапы работы с информацией, и только во вторую учащийся подбирал бы и использовал необходимые инструменты. Например, задание состоит в том, чтобы из разных источников найти, сравнить, выбрать, классифицировать информацию по заданной теме и представить в том формате, который наиболее полно (или с учётом требований потребителя) её отразит. В этом случае инструменты, как таковые, будут играть второстепенную роль, и учащийся сможет сам их выбрать из тех, которые освоил. </w:t>
      </w:r>
    </w:p>
    <w:p>
      <w:pPr>
        <w:pStyle w:val="Normal"/>
        <w:spacing w:lineRule="auto" w:line="360" w:before="0" w:after="0"/>
        <w:ind w:firstLine="85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к как для реализации потребности в активной социальной позиции подростку нужна деятельность, получающая признание других людей,  т</w:t>
      </w:r>
      <w:r>
        <w:rPr>
          <w:rFonts w:cs="Arial" w:ascii="Arial" w:hAnsi="Arial"/>
          <w:sz w:val="24"/>
          <w:szCs w:val="24"/>
        </w:rPr>
        <w:t>рансляция результатов исследовательской деятельности  сверстникам или младшим учащимся становится для подростка порой важнее результатов самого исследования.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 xml:space="preserve"> Продукты проектной деятельности педагогически целесообразно использовать в учебном процессе, так как </w:t>
      </w:r>
      <w:r>
        <w:rPr>
          <w:rFonts w:cs="Arial" w:ascii="Arial" w:hAnsi="Arial"/>
          <w:sz w:val="24"/>
          <w:szCs w:val="24"/>
        </w:rPr>
        <w:t xml:space="preserve">интерес и отношение учащегося, например, к демонстрационному эксперименту может зависеть, в том числе и от авторства эксперимента. Если учащийся видит эксперимент в исполнении сверстника, то у него формируется рефлексивная оценка о возможности самостоятельного проведения этого или подобного опыта.  Особую роль в этой ситуации приобретают компетентности детей по преобразованию результатов исследовательской деятельности в электронный вид. Фиксация результатов на фото и видео и дальнейшее  использование этих материалов на уроках является существенным стимулом  деятельности детей. </w:t>
      </w:r>
    </w:p>
    <w:p>
      <w:pPr>
        <w:pStyle w:val="Normal"/>
        <w:spacing w:lineRule="auto" w:line="360" w:before="0" w:after="0"/>
        <w:ind w:left="-142"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сновными средствами повышения мотивации всех вышеуказанных видов деятельности являе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я проблемно-поискового режима работы, который в условиях дистанционного обучения реализуется через постоянный письменный диалог с учащимися в различных форумах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ка превентивных вопросов проблемного характера, предшествующих последующим этапам работы, которые нацеливают учащихся на поиск информации и ее использование для ответов на эти вопросы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тематических внутригрупповых и межгрупповых интернет-конференций с учащимися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щение в Интернете лучших работ учащихся с целью их широкого обсужд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системы самооценивания и обсуждения с тьютором  результатов работы.</w:t>
      </w:r>
    </w:p>
    <w:p>
      <w:pPr>
        <w:pStyle w:val="Normal"/>
        <w:spacing w:lineRule="auto" w:line="360" w:before="0" w:after="0"/>
        <w:ind w:firstLine="85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4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Style13">
    <w:name w:val="Текст Знак"/>
    <w:basedOn w:val="Style12"/>
    <w:qFormat/>
    <w:rPr>
      <w:rFonts w:ascii="Consolas" w:hAnsi="Consolas" w:eastAsia="Calibri" w:cs="Times New Roman"/>
      <w:sz w:val="21"/>
      <w:szCs w:val="21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Web">
    <w:name w:val="Обычный (Web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000000"/>
      <w:spacing w:val="2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1:05:00Z</dcterms:created>
  <dc:creator>1</dc:creator>
  <dc:description/>
  <cp:keywords/>
  <dc:language>en-US</dc:language>
  <cp:lastModifiedBy>Ольга</cp:lastModifiedBy>
  <cp:lastPrinted>2010-10-29T17:09:00Z</cp:lastPrinted>
  <dcterms:modified xsi:type="dcterms:W3CDTF">2013-04-04T02:46:00Z</dcterms:modified>
  <cp:revision>5</cp:revision>
  <dc:subject/>
  <dc:title/>
</cp:coreProperties>
</file>