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      " СРЕДНЯЯ ОБЩЕОБРАЗОВАТЕЛЬНАЯ ШКОЛА №135  С УГЛУБЛЕННЫМ ИЗУЧЕНИЕМ ПРЕДМЕТОВ ОБРАЗОВАТЕЛЬНОЙ ОБЛАСТИ «ТЕХНОЛОГИЯ"</w:t>
        <w:br/>
        <w:br/>
        <w:br/>
        <w:t xml:space="preserve">г. Пермь, 2012 год. 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Утверждаю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иректор школы___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31" августа  2012 г.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  <w:br/>
        <w:t>о детском творческом  объединении</w:t>
        <w:br/>
        <w:t>"Школьный робототехнический  клуб"</w:t>
        <w:br/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оложение о детском общественном объединении "Школьный робототехнический клуб"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§1. Общие положения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ыявление, поощрение и включение в общественно-значимую деятельность талантливой молодежи является актуальной задачей развития страны. Реализация молодежных инициатив  посредством деятельности детских и молодежных объединений  является одним из основных способов выявления и включения в деятельность талантливой молодеж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Школьное детское объединение является самодеятельным,</w:t>
        <w:br/>
        <w:t>добровольным объединением, созданным по инициативе детей и взрослых.</w:t>
        <w:br/>
        <w:t>Объединение создано на основе общих интересов, целей и задач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ее Положение регламентировано Законом РФ «Об образовании», Уставом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уб учреждается приказом директора школы в соответствии со статьями "Устава школы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е общественное объединение действует в соответствии с документами о детств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доктрина образования в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. Об образован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ция российского образования на период до 2010г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"О государственной поддержке молодежных и детских общественных объединений."(1995г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инициатива «Наша новая шко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Детское общественное объединение «</w:t>
      </w:r>
      <w:r>
        <w:rPr>
          <w:rFonts w:cs="Times New Roman" w:ascii="Times New Roman" w:hAnsi="Times New Roman"/>
          <w:bCs/>
          <w:sz w:val="24"/>
          <w:szCs w:val="24"/>
        </w:rPr>
        <w:t xml:space="preserve">Школьный робототехнический клуб» </w:t>
      </w:r>
      <w:r>
        <w:rPr>
          <w:rFonts w:cs="Times New Roman" w:ascii="Times New Roman" w:hAnsi="Times New Roman"/>
          <w:sz w:val="24"/>
          <w:szCs w:val="24"/>
        </w:rPr>
        <w:t>является самодеятельным, добровольным, самоуправляющимся объединением детей и подростков,  а также  взрослых, учителей и родителей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ое общественное объединение «</w:t>
      </w:r>
      <w:r>
        <w:rPr>
          <w:rFonts w:cs="Times New Roman" w:ascii="Times New Roman" w:hAnsi="Times New Roman"/>
          <w:bCs/>
          <w:sz w:val="24"/>
          <w:szCs w:val="24"/>
        </w:rPr>
        <w:t xml:space="preserve">Школьный робототехнический клуб» </w:t>
      </w:r>
      <w:r>
        <w:rPr>
          <w:rFonts w:cs="Times New Roman" w:ascii="Times New Roman" w:hAnsi="Times New Roman"/>
          <w:sz w:val="24"/>
          <w:szCs w:val="24"/>
        </w:rPr>
        <w:t>действует на территории МАОУ «СОШ № 135» по адресу г. Пермь, ул. Старцева, д.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Целью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здания детского объедине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отбор, поддержка и продвижение талантливой молодежи в индустриально – технологической сфере, стимулирование реализации общественного потенциала молодежи, ее объединений и инициат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оптимальные условия для развития творческих способностей учащихся и социализации личности; раскрытие способностей и творческих возможностей технически одаренных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разработке и реализации детских и подростковых программ, во всех мероприятиях школы и делах объедин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ть права  личности и уважение к себ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обственную активность и приобретать знания и умения с использованием всех возможностей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круг знаний среди учащихся школы по образовательной робототехнике,  компьютерным технолог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повышению авторитета школы как социального института и культурного центра у жителей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2096" w:leader="none"/>
        </w:tabs>
        <w:spacing w:lineRule="auto" w:line="240" w:before="0" w:after="0"/>
        <w:jc w:val="left"/>
        <w:rPr>
          <w:sz w:val="24"/>
          <w:szCs w:val="24"/>
        </w:rPr>
      </w:pPr>
      <w:bookmarkStart w:id="0" w:name="bookmark2"/>
      <w:r>
        <w:rPr>
          <w:sz w:val="24"/>
          <w:szCs w:val="24"/>
        </w:rPr>
        <w:t xml:space="preserve">§ 2. </w:t>
      </w:r>
      <w:r>
        <w:rPr>
          <w:rStyle w:val="12"/>
          <w:b w:val="false"/>
          <w:sz w:val="24"/>
          <w:szCs w:val="24"/>
          <w:u w:val="none"/>
        </w:rPr>
        <w:t>Основные принципы деятельности.</w:t>
      </w:r>
      <w:bookmarkEnd w:id="0"/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1. Принцип самостоятельности: все вопросы, связанные с деятельностью объединения, решаются ее членами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2. Принцип ответственности: члены объединения несут ответственность перед своей организацией; организация несет ответственность перед всеми членами организации.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400" w:hanging="0"/>
        <w:rPr/>
      </w:pPr>
      <w:r>
        <w:rPr>
          <w:sz w:val="24"/>
          <w:szCs w:val="24"/>
        </w:rPr>
        <w:t>3. Принцип равноправия и сотрудничества: объединение на равных правах с другими организациями отстаивает интересы своих членов в Совете школы.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4. Принцип гласности: все решения объединения доводятся до сведения всех учащихся через стенную печать, сайт школы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Клуб, не являясь политическим объединением, построен на принципах свободы волеизъявления.</w:t>
        <w:br/>
        <w:t>Клуб не принимает участия в различных политических акциях и религиозных движениях.</w:t>
        <w:br/>
        <w:t>Клуб в своей деятельности ориентируется на план мероприятий и программу развития школы.</w:t>
        <w:br/>
        <w:t>Руководство Клубом осуществляет Председатель, назначаемый директором школы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§3. Членство в Клубе.</w:t>
      </w:r>
      <w:r>
        <w:rPr>
          <w:rFonts w:cs="Times New Roman" w:ascii="Times New Roman" w:hAnsi="Times New Roman"/>
          <w:sz w:val="24"/>
          <w:szCs w:val="24"/>
        </w:rPr>
        <w:br/>
        <w:t xml:space="preserve">Членство в клубе строится на принципе добровольности. Членом Клуба может стать учащийся 4- 11 классов МАОУ «СОШ  №135», изъявивший желание, или по соглашению с родителями ученика. </w:t>
      </w:r>
      <w:r>
        <w:rPr>
          <w:rFonts w:cs="Times New Roman" w:ascii="Times New Roman" w:hAnsi="Times New Roman"/>
          <w:b/>
          <w:sz w:val="24"/>
          <w:szCs w:val="24"/>
        </w:rPr>
        <w:t>При зачислении в Клуб с Родителями учащегося заключается письменное соглашение о зачислении и сотрудничестве</w:t>
      </w:r>
      <w:r>
        <w:rPr>
          <w:rFonts w:cs="Times New Roman" w:ascii="Times New Roman" w:hAnsi="Times New Roman"/>
          <w:sz w:val="24"/>
          <w:szCs w:val="24"/>
        </w:rPr>
        <w:t>.</w:t>
        <w:br/>
        <w:t>Членство в Клубе является бесплатным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4. Права и обязанности членов Клуба. </w:t>
      </w:r>
      <w:r>
        <w:rPr>
          <w:rFonts w:cs="Times New Roman" w:ascii="Times New Roman" w:hAnsi="Times New Roman"/>
          <w:sz w:val="24"/>
          <w:szCs w:val="24"/>
        </w:rPr>
        <w:br/>
        <w:t>Обязанности:</w:t>
        <w:br/>
        <w:t xml:space="preserve"> 4.1. Член Клуба обязан выполнять Положение о клубе, соблюдать правила поведения во время занятий, соревнований  и условия Соглашения с родителями;</w:t>
        <w:br/>
        <w:t>4. 2.  Посещать занятия Клуба по установленному для него графику и сообщать заранее о возможных изменениях;</w:t>
        <w:br/>
        <w:t>4. 3.  Присутствовать на общих собраниях Клуба;</w:t>
      </w:r>
      <w:bookmarkStart w:id="1" w:name="_GoBack"/>
      <w:bookmarkEnd w:id="1"/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4. Бережно  относиться 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ым ценностям, используемым на занятиях в робототехническом клубе.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Член клуба имеет право:</w:t>
        <w:br/>
        <w:t>4.5.  Быть избранным в Совет Клуба на 1 год;</w:t>
        <w:br/>
        <w:t>4.6.   Участвовать в Конференциях, соревнованиях,   мероприятиях по выбранным направлениям,  общих собраниях;</w:t>
        <w:br/>
        <w:t>4.7.  Проявлять творческую инициативу; вносить предложения в Совет по улучшению качества работы Клуба;</w:t>
        <w:br/>
        <w:t>4.8.  Оказывать посильную помощь Клубу (в т.ч. материальную); Принимать участие в оборудовании и поддержании порядка в помещениях Клуба;</w:t>
        <w:br/>
        <w:t>4.9. При неудовлетворении своего интереса в Клубе  ребенок может выйти из него добровольно.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ены клуба могут иметь символы и атрибуты детского общественного объединения.</w:t>
      </w:r>
    </w:p>
    <w:p>
      <w:pPr>
        <w:pStyle w:val="Heading3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31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bookmarkStart w:id="2" w:name="bookmark5"/>
      <w:r>
        <w:rPr>
          <w:sz w:val="24"/>
          <w:szCs w:val="24"/>
        </w:rPr>
        <w:t xml:space="preserve">5. </w:t>
      </w:r>
      <w:r>
        <w:rPr>
          <w:rStyle w:val="14"/>
          <w:b/>
          <w:bCs/>
          <w:sz w:val="24"/>
          <w:szCs w:val="24"/>
          <w:u w:val="none"/>
        </w:rPr>
        <w:t>Формы деятельности.</w:t>
      </w:r>
      <w:bookmarkEnd w:id="2"/>
    </w:p>
    <w:p>
      <w:pPr>
        <w:pStyle w:val="TextBody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5.1.  Организация досуга учащихся в виде формирования клубов, секций по возрастам.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5.2. Проведение встреч, вечеров, экскурсий, соревнований;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5.3. Организация интернет - конференций;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5.4. Организация дней  Науки и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5. Организация презентаций моделей роботов: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6.  Участие в летних робототехнических лагерях;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5.7. Участие в соревнованиях различного уровня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направления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уба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6.1.Развитие проектной деятельности в классных и разновозрастных  коллектив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2. Участие в соревнованиях различного уровня по робототехнике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3.   </w:t>
      </w:r>
      <w:r>
        <w:rPr>
          <w:rFonts w:cs="Times New Roman" w:ascii="Times New Roman" w:hAnsi="Times New Roman"/>
          <w:iCs/>
          <w:sz w:val="24"/>
          <w:szCs w:val="24"/>
        </w:rPr>
        <w:t>Развитие деятельности в творческих  объединениях клуба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.</w:t>
      </w:r>
    </w:p>
    <w:p>
      <w:pPr>
        <w:pStyle w:val="2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условием реализации любого проекта  является итоговое мероприятие для всех учащихся школы, освещающее деятельность объединения  по проекту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6.4.  Отработка навыков самоуправления на разных уровнях:</w:t>
      </w:r>
      <w:r>
        <w:rPr>
          <w:rFonts w:cs="Times New Roman" w:ascii="Times New Roman" w:hAnsi="Times New Roman"/>
          <w:sz w:val="24"/>
          <w:szCs w:val="24"/>
        </w:rPr>
        <w:t xml:space="preserve">  отработка структуры      деятельности органов самоуправления, объединений  по интересам, совета учащихс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традиционных (фирменных) дел клуба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етей в разработке и реализации творческих  робототехнических проектах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180"/>
        <w:rPr/>
      </w:pPr>
      <w:r>
        <w:rPr>
          <w:rFonts w:cs="Times New Roman" w:ascii="Times New Roman" w:hAnsi="Times New Roman"/>
          <w:sz w:val="24"/>
          <w:szCs w:val="24"/>
        </w:rPr>
        <w:t>Ведение мониторинга успешности членов клуба  через конкурс  портфолио, конкурс лидеров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ём в детское школьное объединени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Школьный робототехнический клуб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тупить в члены детского школьного объединения  может любой желающий из учащихся школы с 7 лет и старше, признающий Положение об объединении, права и обязанности членов организации и желающих активно участвовать в её де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в члены объединения осуществляется добровольно по письменным или устным заявлениям в Совет  Клуб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bookmarkStart w:id="3" w:name="bookmark6"/>
      <w:r>
        <w:rPr>
          <w:rFonts w:cs="Times New Roman" w:ascii="Times New Roman" w:hAnsi="Times New Roman"/>
          <w:b/>
          <w:sz w:val="24"/>
          <w:szCs w:val="24"/>
        </w:rPr>
        <w:t xml:space="preserve">§ 8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4"/>
          <w:bCs/>
          <w:sz w:val="24"/>
          <w:szCs w:val="24"/>
          <w:u w:val="none"/>
        </w:rPr>
        <w:t>Организация управления  деятельностью клуба</w:t>
      </w:r>
      <w:r>
        <w:rPr>
          <w:rStyle w:val="14"/>
          <w:b/>
          <w:bCs/>
          <w:sz w:val="24"/>
          <w:szCs w:val="24"/>
          <w:u w:val="none"/>
        </w:rPr>
        <w:t>.</w:t>
      </w:r>
      <w:bookmarkEnd w:id="3"/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Style w:val="14"/>
          <w:bCs/>
          <w:i/>
          <w:i/>
          <w:iCs/>
          <w:sz w:val="24"/>
          <w:szCs w:val="24"/>
          <w:u w:val="none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right="40" w:hanging="0"/>
        <w:rPr/>
      </w:pPr>
      <w:r>
        <w:rPr>
          <w:sz w:val="24"/>
          <w:szCs w:val="24"/>
        </w:rPr>
        <w:t>7. 1. Руководство и организация деятельности Клуба осуществляет Председатель, назначаемый директором школы.</w:t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7. 2. Заместитель избирается из числа учащихся (членов Клуба)  на основе открытых выборов.  Выборы производятся простым большинством голосов.</w:t>
      </w:r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40" w:hanging="0"/>
        <w:rPr/>
      </w:pPr>
      <w:r>
        <w:rPr>
          <w:sz w:val="24"/>
          <w:szCs w:val="24"/>
        </w:rPr>
        <w:t>7. 3. Совет Клуба возглавляет детское объединение  под руководством Председателя, составляет план работы, собирается не реже одного раза в месяц.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7. 4. В состав Совета входят руководители секций,  добровольно избранные представители от классов. Координацию осуществляет совет Клуба из числа учащихся под руководством Председателя Клуба.</w:t>
      </w:r>
    </w:p>
    <w:p>
      <w:pPr>
        <w:pStyle w:val="111"/>
        <w:keepNext w:val="true"/>
        <w:keepLines/>
        <w:shd w:fill="auto" w:val="clear"/>
        <w:spacing w:lineRule="auto" w:line="240" w:before="0" w:after="306"/>
        <w:ind w:left="11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315"/>
        <w:jc w:val="left"/>
        <w:rPr>
          <w:sz w:val="24"/>
          <w:szCs w:val="24"/>
        </w:rPr>
      </w:pPr>
      <w:bookmarkStart w:id="4" w:name="bookmark7"/>
      <w:r>
        <w:rPr>
          <w:sz w:val="24"/>
          <w:szCs w:val="24"/>
        </w:rPr>
        <w:t>§ 9</w:t>
      </w:r>
      <w:r>
        <w:rPr>
          <w:b w:val="false"/>
          <w:sz w:val="24"/>
          <w:szCs w:val="24"/>
        </w:rPr>
        <w:t xml:space="preserve"> </w:t>
      </w:r>
      <w:r>
        <w:rPr>
          <w:rStyle w:val="13"/>
          <w:b/>
          <w:bCs/>
          <w:sz w:val="24"/>
          <w:szCs w:val="24"/>
          <w:u w:val="none"/>
        </w:rPr>
        <w:t>Материальное обеспечение деятельности.</w:t>
      </w:r>
      <w:bookmarkEnd w:id="4"/>
    </w:p>
    <w:p>
      <w:pPr>
        <w:pStyle w:val="TextBody"/>
        <w:shd w:fill="auto" w:val="clear"/>
        <w:spacing w:lineRule="auto" w:line="240" w:before="0" w:after="0"/>
        <w:ind w:left="420" w:right="40" w:hanging="400"/>
        <w:rPr/>
      </w:pPr>
      <w:r>
        <w:rPr>
          <w:sz w:val="24"/>
          <w:szCs w:val="24"/>
        </w:rPr>
        <w:t>Материальное обеспечение деятельности объединения «</w:t>
      </w:r>
      <w:r>
        <w:rPr>
          <w:bCs/>
          <w:sz w:val="24"/>
          <w:szCs w:val="24"/>
        </w:rPr>
        <w:t xml:space="preserve">Школьный робототехнический клуб»  </w:t>
      </w:r>
      <w:r>
        <w:rPr>
          <w:sz w:val="24"/>
          <w:szCs w:val="24"/>
        </w:rPr>
        <w:t>совершается в следующей форме:</w:t>
      </w:r>
    </w:p>
    <w:p>
      <w:pPr>
        <w:pStyle w:val="TextBody"/>
        <w:shd w:fill="auto" w:val="clear"/>
        <w:spacing w:lineRule="auto" w:line="240" w:before="0" w:after="0"/>
        <w:ind w:left="420" w:right="40" w:firstLine="460"/>
        <w:jc w:val="left"/>
        <w:rPr/>
      </w:pPr>
      <w:r>
        <w:rPr>
          <w:sz w:val="24"/>
          <w:szCs w:val="24"/>
        </w:rPr>
        <w:t>за счет средств, выделяемых администрацией школы, органами  образования, районной администрацией;</w:t>
      </w:r>
    </w:p>
    <w:p>
      <w:pPr>
        <w:pStyle w:val="TextBody"/>
        <w:shd w:fill="auto" w:val="clear"/>
        <w:spacing w:lineRule="auto" w:line="240" w:before="0" w:after="0"/>
        <w:ind w:left="420" w:right="40" w:firstLine="460"/>
        <w:jc w:val="left"/>
        <w:rPr/>
      </w:pPr>
      <w:r>
        <w:rPr>
          <w:sz w:val="24"/>
          <w:szCs w:val="24"/>
        </w:rPr>
        <w:t>за счет добровольных пожертвований родителей, представителей общественности;</w:t>
      </w:r>
    </w:p>
    <w:p>
      <w:pPr>
        <w:pStyle w:val="TextBody"/>
        <w:shd w:fill="auto" w:val="clear"/>
        <w:spacing w:lineRule="auto" w:line="240" w:before="0" w:after="281"/>
        <w:ind w:left="420" w:right="40" w:firstLine="460"/>
        <w:jc w:val="left"/>
        <w:rPr/>
      </w:pPr>
      <w:r>
        <w:rPr>
          <w:sz w:val="24"/>
          <w:szCs w:val="24"/>
        </w:rPr>
        <w:t>за счет личных средств на добровольной основе; за счет средств, заработанных учащимися в различных видах общественно полезного труда.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№1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Заголовок №1"/>
    <w:basedOn w:val="11"/>
    <w:qFormat/>
    <w:rPr>
      <w:u w:val="single"/>
    </w:rPr>
  </w:style>
  <w:style w:type="character" w:styleId="14">
    <w:name w:val="Заголовок №14"/>
    <w:basedOn w:val="11"/>
    <w:qFormat/>
    <w:rPr>
      <w:b w:val="false"/>
      <w:bCs w:val="false"/>
      <w:spacing w:val="0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13">
    <w:name w:val="Заголовок №13"/>
    <w:basedOn w:val="11"/>
    <w:qFormat/>
    <w:rPr>
      <w:b w:val="false"/>
      <w:bCs w:val="false"/>
      <w:spacing w:val="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  <w:ind w:hanging="460"/>
      <w:jc w:val="both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03:00Z</dcterms:created>
  <dc:creator>Учитель</dc:creator>
  <dc:description/>
  <cp:keywords/>
  <dc:language>en-US</dc:language>
  <cp:lastModifiedBy>Ольга</cp:lastModifiedBy>
  <cp:lastPrinted>2012-11-15T17:04:00Z</cp:lastPrinted>
  <dcterms:modified xsi:type="dcterms:W3CDTF">2013-04-04T04:01:00Z</dcterms:modified>
  <cp:revision>7</cp:revision>
  <dc:subject/>
  <dc:title/>
</cp:coreProperties>
</file>