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ОУ «Средняя общеобразовательная школа №135» с углубленным изучением предметов образовательной области «Технология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ТМ </w:t>
      </w:r>
      <w:r>
        <w:rPr>
          <w:rFonts w:cs="Times New Roman" w:ascii="Times New Roman" w:hAnsi="Times New Roman"/>
          <w:b/>
          <w:sz w:val="24"/>
          <w:szCs w:val="24"/>
        </w:rPr>
        <w:t>«Робототехника»</w:t>
      </w:r>
      <w:r>
        <w:rPr>
          <w:rFonts w:cs="Times New Roman" w:ascii="Times New Roman" w:hAnsi="Times New Roman"/>
          <w:sz w:val="24"/>
          <w:szCs w:val="24"/>
        </w:rPr>
        <w:t xml:space="preserve"> 10-11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а:</w:t>
      </w:r>
      <w:r>
        <w:rPr>
          <w:rFonts w:cs="Times New Roman" w:ascii="Times New Roman" w:hAnsi="Times New Roman"/>
          <w:sz w:val="24"/>
          <w:szCs w:val="24"/>
        </w:rPr>
        <w:t xml:space="preserve"> Богачева Ольга Алексеевна, </w:t>
      </w:r>
      <w:r>
        <w:rPr>
          <w:rFonts w:cs="Times New Roman" w:ascii="Times New Roman" w:hAnsi="Times New Roman"/>
          <w:i/>
          <w:sz w:val="24"/>
          <w:szCs w:val="24"/>
        </w:rPr>
        <w:t>учитель информатики</w:t>
      </w:r>
      <w:r>
        <w:rPr>
          <w:rFonts w:cs="Times New Roman" w:ascii="Times New Roman" w:hAnsi="Times New Roman"/>
          <w:sz w:val="24"/>
          <w:szCs w:val="24"/>
        </w:rPr>
        <w:t xml:space="preserve"> г. Пермь, 2011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Пояснительная записка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едагогических систем многих стран показывает, что использование информационных технологий и нового цифрового оборудования способствует лучшему усвоению материала и эффективному приобретению школьниками учебно-познавательных компетенций. Требования общества к уровню подготовки выпускников образовательных учреждений предполагают высокий уровень развития самостоятельной познавательной деятельности, умения активно действовать и находить правильные решения в нестандартных ситуациях, использовать вероятностные, статистические, измерительные навыки познания. Для решения поставленных перед школой задач необходимо использовать новое цифровое оборудование, в том  числе наборы Лего-конструкторов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позволяет встроить в учебный процесс технологии конструирования с использованием ИКТ, знакомит с особенностями и возможностями Лего-конструирования, вариантами проектирования Лего-моделей для школьников старшего возраста. В старшем школьном возрасте ведущей становится учебно-профессиональная деятельность, которая предполагает самоопределение личности ребенк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 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школьников технологической и проектной культуры,  навыков проектной деятельности и своевременной профориентационной подготовки. На занятия, как правило, приходят ребята, в дальнейшем мечтающие стать программистами, конструкторами или инженерами, то есть те ученики, которые имеют достаточно стабильные знания по предметам физико-математического цикла. Проектирование моделей в контексте комплексов при помощи конструкторов позволяет ученикам «попробовать» будущую профессию, обратившись за дополнительными знаниями к школьным и смежным теоретическим дисциплинам, таким как физика, информатика, биология.   Учащиеся учатся исследовать, изобретать, предлагать креативные способы решения поставленных задач.</w:t>
      </w:r>
    </w:p>
    <w:p>
      <w:pPr>
        <w:pStyle w:val="Normal"/>
        <w:widowControl w:val="false"/>
        <w:spacing w:before="0" w:after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рассчитана на учащихся 10-11 классов. Учебной программой предусмотрено проведение 68 часов ежегодно. Занятия  осуществляются   по учебным четвертям  и ведутся двумя преподавателями. </w:t>
      </w:r>
    </w:p>
    <w:p>
      <w:pPr>
        <w:pStyle w:val="Normal"/>
        <w:widowControl w:val="false"/>
        <w:spacing w:before="0" w:after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«Механизмы», «Основные сведения об оборудовании», «Моделирование конструкции» - 18 часов  проводятся по группам  учителем технологии (физики).</w:t>
      </w:r>
    </w:p>
    <w:p>
      <w:pPr>
        <w:pStyle w:val="Normal"/>
        <w:widowControl w:val="false"/>
        <w:spacing w:before="0" w:after="10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оки «Программное обеспечение»,  «Работа  с датчиками» - 50 часов проводятся учителем информатики.    Программа составлена на основе программ «Ассоциации образовательной робототехники». 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рочная форма ведения занятий предполагает один двухчасовой урок – один раз в неделю. На группу из 2-х, 3-х человек предусматривается один конструктор.</w:t>
      </w:r>
    </w:p>
    <w:p>
      <w:pPr>
        <w:pStyle w:val="Normal"/>
        <w:widowControl w:val="false"/>
        <w:spacing w:before="0" w:after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рок новая тема и новый проект. Модели собираются либо по технологическим картам, либо в силу фантазии учащихся. По мере освоения проектов проводятся соревнования роботов, созданных группами.</w:t>
      </w:r>
    </w:p>
    <w:p>
      <w:pPr>
        <w:pStyle w:val="Normal"/>
        <w:widowControl w:val="false"/>
        <w:spacing w:before="0" w:after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года творческая лаборатория – демонстрация возможностей роботов между группами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сновными задачами курса являются: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основными принципами механики; 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основами программирования в компьютерных средах моделирования Mindstorm </w:t>
      </w:r>
      <w:r>
        <w:rPr>
          <w:rFonts w:cs="Times New Roman" w:ascii="Times New Roman" w:hAnsi="Times New Roman"/>
          <w:sz w:val="24"/>
          <w:szCs w:val="24"/>
          <w:lang w:val="en-US"/>
        </w:rPr>
        <w:t>NX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bview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работать по предложенным инструкциям; 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творчески подходить к решению задачи; 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довести решение задачи до работающей модели; 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конструкторских, алгоритмических, вычислительных и коммуникативных навыков, гармонично сочетая окружающий мир, представленный моделями констру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, и виртуальный мир, представленный программным обеспеч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Mindstorm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Labview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4"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ориентация на профессии инженерно-технического профил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год обуч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тематический план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6492"/>
        <w:gridCol w:w="2160"/>
      </w:tblGrid>
      <w:tr>
        <w:trPr>
          <w:trHeight w:val="128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занятия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тем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/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937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зопасно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боты вокруг на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Интернет - ресурсами по Лего - конструированию и с литературо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а конструирования - знакомство с деталями конструктора. Названия и назначения деталей. Изучение типовых соединений деталей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937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едения об оборудова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свойства конструкции при ее построени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нципами описания конструкции. Условные обозначения деталей конструктора. Выбор наиболее рационального способа описания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дели по готовому чертежу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ологической карты модели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аса(1/3)</w:t>
            </w:r>
          </w:p>
        </w:tc>
      </w:tr>
      <w:tr>
        <w:trPr>
          <w:trHeight w:val="65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Конструкция». Самостоятельная творческая работа учащихся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32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обеспечение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а программирования Mindstorms NXT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 настройка программного обеспечения. Знакомство с запуском программы, ее интерфейсо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операционной системы процессора NXT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а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65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кропроцессо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X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и правила работы с ни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оторов и датчиков. Основы электричества. Понятия напряжения, полярности, электрической цепи. Техника безопасности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(1/3)</w:t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анды, программы и программирования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а(1/1)</w:t>
            </w:r>
          </w:p>
        </w:tc>
      </w:tr>
      <w:tr>
        <w:trPr>
          <w:trHeight w:val="65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дним мотором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узка программ в NXT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а(1/1)</w:t>
            </w:r>
          </w:p>
        </w:tc>
      </w:tr>
      <w:tr>
        <w:trPr>
          <w:trHeight w:val="65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вумя моторам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ощности мотор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41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оздание и программирование модели  «Вентилятор» или «Вертолет» (по выбору ученика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65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чатые передачи, их виды. Применение зубчатых передач в тех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зубчатых колес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а Кас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кно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 много 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вторения действий програм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загрузка программ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граммы «Поворот на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 использованием датчика касания (направо и налево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 «Лабирин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группами, обсуждение проектов и программ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72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а Освещ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ногоступенчатых программ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</w:tr>
      <w:tr>
        <w:trPr>
          <w:trHeight w:val="3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сбора данных об освещенности с использован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областей раздела Исследователь: Загрузка данных, Просмотр и Сравнение, Описание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сбора данных об освещенности в течение заданного време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движения робота и сбора данных об освещен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3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траектории. Модель с одним и двумя датчиками света. Программирование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3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 «Движение по лин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группами, обсуждение проектов и програм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</w:tr>
      <w:tr>
        <w:trPr>
          <w:trHeight w:val="663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м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стых механизмах и их разновидностях. Блоки и рычаги и их приме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рычажных механизм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равновесия рычага. Основные определения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631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«шлагбаум». Использование зубчатой передачи для уменьшения скорости модели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631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а расстоя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нопки Выполнять много раз для повторения действий программы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загрузка программ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 (1/1)</w:t>
            </w:r>
          </w:p>
        </w:tc>
      </w:tr>
      <w:tr>
        <w:trPr>
          <w:trHeight w:val="631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ы «Выталкивание предметов из круга» с использованием датчика расстояния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631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 «Выталкивание предметов за пределы замкнутого кон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группами, обсуждение проектов и программ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(1/1)</w:t>
            </w:r>
          </w:p>
        </w:tc>
      </w:tr>
      <w:tr>
        <w:trPr>
          <w:trHeight w:val="631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а зв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нопки Выполнять много раз для повторения действий программы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загрузка программ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(1/1)</w:t>
            </w:r>
          </w:p>
        </w:tc>
      </w:tr>
      <w:tr>
        <w:trPr>
          <w:trHeight w:val="631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граммы «Изменение траектории движения по звуковому сигналу» с использованием датчика звука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(1/1)</w:t>
            </w:r>
          </w:p>
        </w:tc>
      </w:tr>
      <w:tr>
        <w:trPr>
          <w:trHeight w:val="4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пользованием двух и более датчиков. Защита проекта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4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лаборатория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соревнования моделей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819" w:hRule="atLeast"/>
        </w:trPr>
        <w:tc>
          <w:tcPr>
            <w:tcW w:w="946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             68 час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год обуч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зопасност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с аналоговыми  датчиками компании Verner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траивание драйверов датчиков в программное обеспе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ndstor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X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33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атчи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го по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бот-миноискател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конструирование модели.  Сбор конструкции и программирование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33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доль плоского магн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Сборщик данных магнитного пол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графика распределения магнитного поля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98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ачетный класс</w:t>
            </w:r>
          </w:p>
          <w:p>
            <w:pPr>
              <w:pStyle w:val="Contents3"/>
              <w:rPr/>
            </w:pPr>
            <w:r>
              <w:rPr/>
              <w:t xml:space="preserve">Создание и защита творческой модели с использованием датчика магнитного поля. </w:t>
            </w:r>
            <w:r>
              <w:rPr>
                <w:iCs/>
              </w:rPr>
              <w:t>Испытание моделей. Выставка.</w:t>
            </w:r>
          </w:p>
          <w:p>
            <w:pPr>
              <w:pStyle w:val="Normal"/>
              <w:widowControl w:val="false"/>
              <w:ind w:left="7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ета в виде презента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атчи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ературы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 «Электронный термомет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конструирование модели. Сбор конструкции и программирование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69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Сбор данных  температуры твердых тел и жидкост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графика распределения температуры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69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ачетный класс</w:t>
            </w:r>
          </w:p>
          <w:p>
            <w:pPr>
              <w:pStyle w:val="Contents3"/>
              <w:rPr/>
            </w:pPr>
            <w:r>
              <w:rPr/>
              <w:t>Создание и защита творческой модели с использованием датчика температуры.</w:t>
            </w:r>
          </w:p>
          <w:p>
            <w:pPr>
              <w:pStyle w:val="Contents3"/>
              <w:ind w:left="0" w:right="-54" w:hanging="0"/>
              <w:rPr/>
            </w:pPr>
            <w:r>
              <w:rPr/>
              <w:t xml:space="preserve"> </w:t>
            </w:r>
            <w:r>
              <w:rPr>
                <w:iCs/>
              </w:rPr>
              <w:t>Испытание моделей. Выставк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ета в виде презент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ь автомоби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модели по технологической карте. Датчик касания. Создание и программирование модели отъезжающей от препятствий. Цикл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33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нцующие ро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ередач – ременная передача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527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пере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здание скоростной модели. </w:t>
              <w:br/>
              <w:t xml:space="preserve">Состязания «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пере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мощных моделей. Состязания «Перетягивание канат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Виды передач»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303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ние шагающего робо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ческой карты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46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ая работа по программированию в с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indstorm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(1/1)</w:t>
            </w:r>
          </w:p>
        </w:tc>
      </w:tr>
      <w:tr>
        <w:trPr>
          <w:trHeight w:val="46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Интерне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о Лего-соревнованиях, описаний моделей, технологии сборки и программирования Лего-роботов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1)</w:t>
            </w:r>
          </w:p>
        </w:tc>
      </w:tr>
      <w:tr>
        <w:trPr>
          <w:trHeight w:val="46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 «Преодоление препятствий»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46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 «Набор шариков»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46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моделей, обсуждение проектов и программ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</w:tc>
      </w:tr>
      <w:tr>
        <w:trPr>
          <w:trHeight w:val="693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ачетный клас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Проведение мастер-классов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1/3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 за год              68 часов</w:t>
      </w:r>
    </w:p>
    <w:p>
      <w:pPr>
        <w:pStyle w:val="Style14"/>
        <w:suppressAutoHyphens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тности</w:t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образовательные результаты: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воего образовательного уровня и уровня готовности к продолжению обучения с использованием ИКТ в направлении инженерных профессий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конструкции языка программирования компьютерно-управляемых устройств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и поддерживать индивидуальную информационную среду;</w:t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Метапредметные образовательные результаты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еятельности: определение последовательности промежуточных целей с учетом конечного результата, составление плана и последовательности действий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результата деятельности  и его характеристики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– преобразование объекта в знаково-символическую модель. Интерпретация результатов моделированию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объектов реального мира. Переход от виртуальной модели к натурно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образовательные результаты: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сновных понятий конструирования и программирования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я об информационных моделях и важности их использования  в современном обществе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етодики решения задач по составлению алгоритмов: использование основных алгоритмических конструкций для построения алгоритма, проверка его правильности путем тестирования моделей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систему команд формального исполнителя для определения возможности решения задачи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естировать используемое оборудование и программные средства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струментов визуализации для наглядного представления числовых данных и динамики их изменения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 требований безопасности и гигиены  в работе с Лего-конструкторами и другими средствами информационных технологий.</w:t>
      </w:r>
    </w:p>
    <w:p>
      <w:pPr>
        <w:pStyle w:val="Normal"/>
        <w:spacing w:lineRule="auto" w:line="240"/>
        <w:ind w:left="-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167" w:firstLine="9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pacing w:lineRule="auto" w:line="360"/>
        <w:ind w:right="1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   ЛЕГО-лаборатория (Control Lab):Справочное пособие, - М., ИНТ, 2008. –15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р.</w:t>
      </w:r>
    </w:p>
    <w:p>
      <w:pPr>
        <w:pStyle w:val="Normal"/>
        <w:spacing w:lineRule="auto" w:line="360"/>
        <w:ind w:right="1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    ЛЕГО-лаборатория (Control Lab).Эксперименты с моделью вентилятора: Учебно-методическое пособие, - М., ИНТ, 2008. - 46 с.</w:t>
      </w:r>
    </w:p>
    <w:p>
      <w:pPr>
        <w:pStyle w:val="Normal"/>
        <w:spacing w:lineRule="auto" w:line="360"/>
        <w:ind w:right="1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    Рыкова Е. 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</w:rPr>
        <w:t>-Лаборатори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b</w:t>
      </w:r>
      <w:r>
        <w:rPr>
          <w:rFonts w:cs="Times New Roman" w:ascii="Times New Roman" w:hAnsi="Times New Roman"/>
          <w:color w:val="000000"/>
          <w:sz w:val="24"/>
          <w:szCs w:val="24"/>
        </w:rPr>
        <w:t>). Учебно-методическое пособие. – СПб, 2001,  - 59 с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.    LEGO Dacta: The educational division of Lego Group. 1998. – 39 pag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    LEGO Technic 1. Activity Centre. Teacher’s Guide. – LEGO Group, 1990. – 143 pag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.    LEGO Technic 1. Activity Centre. Useful Information. – LEGO Group, 1990.-  23 pag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.    LEGO DACTA. Early Control Activities. Teacher’s Guide. – LEGO Group, 1993. -  43 pag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.    LEGO DACTA. Motorised Systems. Teacher’s Guide. – LEGO Group, 1993. - 55 pag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.    LEGO DACTA. Pneumatics Guide. – LEGO Group, 1997. -  35 pag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  LEGO TECHNIC PNEUMATIC. Teacher’s Guide. – LEGO Group, 1992. -  23 pag.</w:t>
      </w:r>
    </w:p>
    <w:p>
      <w:pPr>
        <w:pStyle w:val="Normal"/>
        <w:spacing w:lineRule="auto" w:line="360"/>
        <w:ind w:right="1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Наука. Энциклопедия. – М., «РОСМЭН», 2001. – 12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spacing w:lineRule="auto" w:line="360"/>
        <w:ind w:right="1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Энциклопедический словарь юного техника. – М., «Педагогика», 1988. – 46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Витезслав Гоушка «Дайте мне точку опоры…», - «Альбатрос», Изд-во литературы для детей и юношества, Прага, 1971. – 191 с.</w:t>
      </w:r>
    </w:p>
    <w:p>
      <w:pPr>
        <w:pStyle w:val="Normal"/>
        <w:spacing w:lineRule="auto" w:line="360"/>
        <w:ind w:right="1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int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"/>
        </w:tabs>
        <w:ind w:left="220" w:hanging="360"/>
      </w:pPr>
      <w:rPr/>
    </w:lvl>
    <w:lvl w:ilvl="1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60"/>
        </w:tabs>
        <w:ind w:left="1660" w:hanging="180"/>
      </w:pPr>
    </w:lvl>
    <w:lvl w:ilvl="3">
      <w:start w:val="1"/>
      <w:numFmt w:val="decimal"/>
      <w:lvlText w:val="%4."/>
      <w:lvlJc w:val="left"/>
      <w:pPr>
        <w:tabs>
          <w:tab w:val="num" w:pos="2380"/>
        </w:tabs>
        <w:ind w:left="2380" w:hanging="360"/>
      </w:pPr>
    </w:lvl>
    <w:lvl w:ilvl="4">
      <w:start w:val="1"/>
      <w:numFmt w:val="lowerLetter"/>
      <w:lvlText w:val="%5."/>
      <w:lvlJc w:val="left"/>
      <w:pPr>
        <w:tabs>
          <w:tab w:val="num" w:pos="3100"/>
        </w:tabs>
        <w:ind w:left="3100" w:hanging="360"/>
      </w:pPr>
    </w:lvl>
    <w:lvl w:ilvl="5">
      <w:start w:val="1"/>
      <w:numFmt w:val="lowerRoman"/>
      <w:lvlText w:val="%6."/>
      <w:lvlJc w:val="right"/>
      <w:pPr>
        <w:tabs>
          <w:tab w:val="num" w:pos="3820"/>
        </w:tabs>
        <w:ind w:left="3820" w:hanging="180"/>
      </w:pPr>
    </w:lvl>
    <w:lvl w:ilvl="6">
      <w:start w:val="1"/>
      <w:numFmt w:val="decimal"/>
      <w:lvlText w:val="%7."/>
      <w:lvlJc w:val="left"/>
      <w:pPr>
        <w:tabs>
          <w:tab w:val="num" w:pos="4540"/>
        </w:tabs>
        <w:ind w:left="4540" w:hanging="360"/>
      </w:pPr>
    </w:lvl>
    <w:lvl w:ilvl="7">
      <w:start w:val="1"/>
      <w:numFmt w:val="lowerLetter"/>
      <w:lvlText w:val="%8."/>
      <w:lvlJc w:val="left"/>
      <w:pPr>
        <w:tabs>
          <w:tab w:val="num" w:pos="5260"/>
        </w:tabs>
        <w:ind w:left="5260" w:hanging="360"/>
      </w:pPr>
    </w:lvl>
    <w:lvl w:ilvl="8">
      <w:start w:val="1"/>
      <w:numFmt w:val="lowerRoman"/>
      <w:lvlText w:val="%9."/>
      <w:lvlJc w:val="right"/>
      <w:pPr>
        <w:tabs>
          <w:tab w:val="num" w:pos="5980"/>
        </w:tabs>
        <w:ind w:left="59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/>
      <w:bCs/>
      <w:color w:val="339966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39966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Style13">
    <w:name w:val="Основной текст Знак"/>
    <w:basedOn w:val="Style12"/>
    <w:qFormat/>
    <w:rPr>
      <w:rFonts w:ascii="Arial" w:hAnsi="Arial" w:eastAsia="Times New Roman" w:cs="Times New Roman"/>
      <w:kern w:val="2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pPr>
      <w:suppressAutoHyphens w:val="false"/>
      <w:spacing w:lineRule="auto" w:line="240"/>
      <w:ind w:left="71" w:right="-54" w:hanging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9:09:00Z</dcterms:created>
  <dc:creator>Ольга</dc:creator>
  <dc:description/>
  <cp:keywords/>
  <dc:language>en-US</dc:language>
  <cp:lastModifiedBy>Ольга</cp:lastModifiedBy>
  <dcterms:modified xsi:type="dcterms:W3CDTF">2013-04-04T03:08:00Z</dcterms:modified>
  <cp:revision>8</cp:revision>
  <dc:subject/>
  <dc:title/>
</cp:coreProperties>
</file>