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661160</wp:posOffset>
                </wp:positionV>
                <wp:extent cx="2796540" cy="2990215"/>
                <wp:effectExtent l="1270" t="8255" r="21590" b="25400"/>
                <wp:wrapNone/>
                <wp:docPr id="1" name="Puzzl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29901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margin-left:184.5pt;margin-top:130.8pt;width:220.15pt;height:235.4pt;mso-wrap-style:none;v-text-anchor:middle">
                <v:fill o:detectmouseclick="t" type="solid" color2="#004182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4063365" cy="2185035"/>
                <wp:effectExtent l="13335" t="12700" r="14605" b="14605"/>
                <wp:wrapNone/>
                <wp:docPr id="2" name="Puzzl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2185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margin-left:144pt;margin-top:315pt;width:319.9pt;height:172pt;mso-wrap-style:none;v-text-anchor:middle">
                <v:fill o:detectmouseclick="t" type="solid" color2="#0000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73195</wp:posOffset>
                </wp:positionV>
                <wp:extent cx="2437765" cy="2794000"/>
                <wp:effectExtent l="2540" t="13335" r="16510" b="23495"/>
                <wp:wrapNone/>
                <wp:docPr id="3" name="Puzzl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27939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margin-left:0pt;margin-top:312.85pt;width:191.9pt;height:219.95pt;mso-wrap-style:none;v-text-anchor:middle">
                <v:fill o:detectmouseclick="t" type="solid" color2="#27144c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</wp:posOffset>
                </wp:positionH>
                <wp:positionV relativeFrom="paragraph">
                  <wp:posOffset>1661160</wp:posOffset>
                </wp:positionV>
                <wp:extent cx="3392805" cy="2976245"/>
                <wp:effectExtent l="10160" t="13335" r="21590" b="32385"/>
                <wp:wrapNone/>
                <wp:docPr id="4" name="Puzzl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97612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margin-left:-33.3pt;margin-top:130.8pt;width:267.1pt;height:234.3pt;mso-wrap-style:none;v-text-anchor:middle">
                <v:fill o:detectmouseclick="t" type="solid" color2="#333300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9895</wp:posOffset>
            </wp:positionH>
            <wp:positionV relativeFrom="paragraph">
              <wp:posOffset>4651375</wp:posOffset>
            </wp:positionV>
            <wp:extent cx="1433830" cy="1406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1040</wp:posOffset>
            </wp:positionH>
            <wp:positionV relativeFrom="paragraph">
              <wp:posOffset>4728210</wp:posOffset>
            </wp:positionV>
            <wp:extent cx="1541145" cy="13296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1840</wp:posOffset>
            </wp:positionH>
            <wp:positionV relativeFrom="paragraph">
              <wp:posOffset>2908935</wp:posOffset>
            </wp:positionV>
            <wp:extent cx="1323975" cy="1530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1965</wp:posOffset>
            </wp:positionH>
            <wp:positionV relativeFrom="paragraph">
              <wp:posOffset>2908935</wp:posOffset>
            </wp:positionV>
            <wp:extent cx="1918335" cy="1485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5600700" cy="3657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Образовательная робототех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 xml:space="preserve">в МА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«СОШ № 135» г.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Пермь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88pt;mso-wrap-distance-left:9.05pt;mso-wrap-distance-right:9.05pt;mso-wrap-distance-top:0pt;mso-wrap-distance-bottom:0pt;margin-top:50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Образовательная робототех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 xml:space="preserve">в МАО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«СОШ № 135» г.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Пермь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3:00Z</dcterms:created>
  <dc:creator>Ученик</dc:creator>
  <dc:description/>
  <cp:keywords/>
  <dc:language>en-US</dc:language>
  <cp:lastModifiedBy>Ольга</cp:lastModifiedBy>
  <cp:lastPrinted>2013-04-04T12:40:00Z</cp:lastPrinted>
  <dcterms:modified xsi:type="dcterms:W3CDTF">2014-09-14T17:39:00Z</dcterms:modified>
  <cp:revision>8</cp:revision>
  <dc:subject/>
  <dc:title>   </dc:title>
</cp:coreProperties>
</file>