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вторах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ели сборника - педагоги и  административная команда школ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япин А.С., учитель технологии, директор школы, председатель ассоциации педагогов технологического и профильного обуче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шов М.Г., заместитель директора по информатизац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ева О.А., учитель информатики, методис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юнтер А.В. учитель начальной школ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хин А. Д. , учитель  технолог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чалкина А.О., учитель информати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ва Е.В., учитель информатики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менева И.А., заместитель директора школы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гарева Н.Г., учитель начальной школ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нова Н.А., методист школ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япин Ал-др. С., педагог – организато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х О. А., заместитель директора по НМР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07:00Z</dcterms:created>
  <dc:creator>user</dc:creator>
  <dc:description/>
  <cp:keywords/>
  <dc:language>en-US</dc:language>
  <cp:lastModifiedBy>Ольга</cp:lastModifiedBy>
  <dcterms:modified xsi:type="dcterms:W3CDTF">2013-04-04T03:41:00Z</dcterms:modified>
  <cp:revision>15</cp:revision>
  <dc:subject/>
  <dc:title/>
</cp:coreProperties>
</file>