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Ы НАЧАЛЬНОГО ОБРАЗОВАНИЯ</w:t>
      </w:r>
    </w:p>
    <w:p>
      <w:pPr>
        <w:pStyle w:val="Style17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АОУ «Средняя общеобразовательная школа №135</w:t>
      </w:r>
    </w:p>
    <w:p>
      <w:pPr>
        <w:pStyle w:val="Style17"/>
        <w:spacing w:lineRule="auto" w:line="36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глублённым изучением предметов образовательной области</w:t>
      </w:r>
    </w:p>
    <w:p>
      <w:pPr>
        <w:pStyle w:val="Style17"/>
        <w:spacing w:lineRule="auto" w:line="36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хнология»</w:t>
      </w:r>
    </w:p>
    <w:tbl>
      <w:tblPr>
        <w:tblW w:w="52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4"/>
      </w:tblGrid>
      <w:tr>
        <w:trPr>
          <w:trHeight w:val="396" w:hRule="atLeast"/>
        </w:trPr>
        <w:tc>
          <w:tcPr>
            <w:tcW w:w="5214" w:type="dxa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 программа  курс «Юный конструктор мультфильмов» (художественно - эстетическое направления внеучебной деятельности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втор программы: Деменева Ирина Анатольевна, Макарова Елена Владимировна, Пермь, 2010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«ЮКМ (юный конструктор мультфильмов)» реализует </w:t>
      </w:r>
      <w:r>
        <w:rPr>
          <w:rFonts w:cs="Times New Roman" w:ascii="Times New Roman" w:hAnsi="Times New Roman"/>
          <w:bCs/>
          <w:sz w:val="24"/>
          <w:szCs w:val="24"/>
        </w:rPr>
        <w:t>художественно-эстетическое   направление внеучеб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в 1 классе в рамках  апробации  федерального государственного образовательного стандарта начального  общего образования второго поколения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и активной личности во все времена было непростым делом, поэтому вопросы творчества и его места в системе формирования личности, проблемы его активизации всегда интересовали философов, психологов, педагогов. Однако, новую личность невозможно развивать и воспитывать только старыми способами, а потому так важны сегодня поиски новых резервов, методов и способов развития личности и раскрытия ее творческого потенциала. Особое место в формировании и развитии творческих способностей, нестандартного подхода к любому делу всегда занимала художественная деятельность. Изобразительная деятельность и художественный труд являются благоприятными для развития основных компонентов творческих способностей - интеллектуальной инициативы, поисковой активности и направленности на самосовершенствование и совершенствование окружающего мира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ое изобразительное искусство значительно расширило свои границы: кино, телевидение, фотография, компьютерный дизайн и анимация, видео и многое другое активно вошли в нашу жизнь. Понятие синтеза культуры означает сегодня  такую работу воображения, которая объединяет в себе творческое мышление и знания на качественно новом уровне. Развитие творческих способностей требует сочетания множества соответствующих условий и факторов, главным из которых является присутствие творческой доминантной цели, которая реализуется при наличии необходимых качеств: познания, владения интеллектуальными, творческими и физическими двигательными навыками. Необходимым условием для развития творческих способностей является разнообразие форм и видов деятельности, в которых человек участвует. Мультипликация предоставляет большие возможности для развития творческих способностей, сочетая теоретические и практические занятия, результатом которых является реальный продукт самостоятельного творческого труда детей. В процессе создания мультипликационного фильма у детей развиваются сенсомоторные качества, связанные с действиями руки ребенка, обеспечивающие быстрое и точное усвоение технических приемов в различных видах деятельности, восприятие пропорций, особенностей объемной и плоской формы, характера линий, пространственных отношений, цвета, ритма, движения. Творческие способности, направленные на создание нового, формируются только на нестандартном материале, который делает невозможным работу по существующему шаблону, анимация - искусство, разрушающее все стереотипы изображения, движения, создания образов, чьи «границы совпадают только с границами воображения».  Интеграция разных видов изобразительного искусства: рисунок, живопись, лепка, дизайн и декоративно-прикладное творчество сосуществуют в мультипликации на равных. А сам процесс создания мультфильма включает занятия литературные, музыкальные, актерские, режиссерские, операторские, которые помогают создавать изобразительные образы и вносят в них новый смысл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годня в учреждениях образования сложилась не очень благоприятная ситуация, которая не позволяет в полной мере решать задачи связанные с развитием творческой направленности детей. Один из путей решения данной проблемы: развитие творческих способностей детей средствами изобразительного искусства в процессе создания мультипликационного фильма,  в условиях дополнительного образования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дети обожают мультфильмы! Мультфильмы - это яркие краски и волшебные сказки, это веселые герои и захватывающие приключения, это целый мир увлекательных историй, новых друзей, невероятных тайн и сногсшибательных открытий.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 дан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: освоение технологии создания мультфильмов;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творческих способностей детей средствами изобразительного искусства в процессе создания мультипликационного фильма; развитие базовых пользовательских навыков работы на компьютере и освоение средств информационных технологий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и: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вать творческие способности детей средствами мультипликации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знакомить с разными технологиями создания мультипликационных фильмов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аучить простейшим  приёмам создания рисованных мультфильмов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учить приёмам создания мультипликации при помощи компьютера (в среде «Конструктор мультфильмов»)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ть навыки конструирования и проектирования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щить к творческому процессу при создании простейших мультфильмов (развивать воображение, эстетический вкус, чувство меры, эмоциональную сферу)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вышать уровень знаний и эрудиции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вершенствовать базовые пользовательские навыки работы на ПК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рассчитана на обучающихся 1 класса - 30 часов в год (1 час в неделю)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Учащиеся должны иметь представление о: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стории мультипликации;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овных видах и технологиях анимации;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нципах построения композиции;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авилах создания сценар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Учащиеся должны иметь знать: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интерфейс и инструментарий программ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ai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« Конструктор мультфильмов»,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авила работы на компьютере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Учащиеся должны уметь: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рисовать и анимировать нарисованного персонажа (блокнот)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ектировать и создавать простейшие сценарии для мультфильмов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здавать мультфильмы в среде «Конструктор мультфильмов»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пособы проверки</w:t>
      </w:r>
      <w:r>
        <w:rPr>
          <w:rFonts w:cs="Times New Roman" w:ascii="Times New Roman" w:hAnsi="Times New Roman"/>
          <w:sz w:val="24"/>
          <w:szCs w:val="24"/>
        </w:rPr>
        <w:t>: проведение мониторинга образовательной среды (анкетирование детей и родителей), проведение конкурсов на лучший сценарий и сконструированный мультфильм, обобщающие занятия, защита проектных работ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-тематическ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64"/>
        <w:gridCol w:w="1602"/>
        <w:gridCol w:w="6"/>
        <w:gridCol w:w="164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. История мультипликации.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диционная мультипликация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ная мультипликация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уем мультики. Рисуем персонажа.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льтипликационные образы (люди и их домашние питомцы).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раскрашивания мультфильмов. Цветовые эффекты.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курсы. Декорации и реквизит.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зык телодвижения.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эффекты.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передать движение человека и животного.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ципы построения композиции.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имация героя (блокнот с мультфильмом).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на компьютере.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компьютерного комикса.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«Конструктора мультфильмов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мультфильмов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 мультфильмов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 30 часов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програм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История мультиплика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рия появления и развития мультипликации  за рубежом и в России. Ключевые даты истории становления мультипликации. Как совершенствовалась технология создания мультфильмов во времен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сновные виды мультиплик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диционная мультипликация. Её основные виды – плоскостная (покадровая съёмка предметов, лежащих на горизонтальной плоскости, закреплённой камерой) и объёмная (покадровая павильонная съёмка кукол-персонажей в декорациях). Техника тотальной рисованной мультипликации (изготавливается последовательный ряд картинок) и фильма-перекладки (создаются марионетки и фон). Материалы и инструменты каждой техники. Другие техники (процарапывание изображения на засвеченной киноплёнке, игольчатая, барельефная и т. д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ьютерная мультипликация (2-х мерная, 3-х мерная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Рисуем мультик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Рисуем персонажа: эмоции героя, лицо, мимика (усмешка, удивление, грусть, смех, злость, недовольство, застенчивость); рисуем голову (строение и форма головы, размещение черт лица(глаза, рот, нос), причёски, шляпы, усы и бороды, выражения лица: смеющаяся девочка, обеспокоенный мужчина, злодей, красавица и т.д.); рисуем туловище (пропорции тела взрослого человека и ребёнка, четыре типа строения фигуры, осанка); одежда персонажей (персонажи  и характерные детали одежды, одежда и фигура, семейная фотография супергероев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Мультипликационные образы: люди и их домашние питомцы (построения рисунка животного при помощи простых геометрических фигур, изображение животных и таблица размера, внешнее сходство хозяев с домашними  питомцами, рисуем хозяина с питомцем); характеры животных (как придать животным индивидуальные черты, (злой бульдог, надменная болонка, лохматая дворняжка); танцующие животные (рисуем  животных похожих на людей: весёлая девочка-жираф, конь на дискотеке); как делать тени (блики и тени, погодные условия цвет и тень, от чего ещё зависит размер и форма теней, специальное освещение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пособы раскрашивания мультфильмов (цветные карандаши, мелки, фломастеры; акварель; фломастер и акварель; способы раскрашивания фона; рисования сценки с инопланетянам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Цветовые эффекты (сочетания цветов, цветовые тона; цвет надписей, реквизита, животных; цвет и характер героя; лица, цвет волос; передача цветом эмоционального и физического состояния героя; цвет фона; приём «в свете прожектора»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Ракурсы (повороты головы, повороты тела, рисуем кисти и ступни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Декорации, реквизит и второстепенные персонаж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Язык телодвижения (как отразить чувства и характер персонажа  через позу и телодвижения, язык телодвижения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пецэффекты (звёздочки от удара и линии передающие вибрацию, передача быстрого движения, взрывы, драка, спецэффекты для передачи выражения лица и позы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Как передать движение (направление главного движения и движения всей фигуры;  ходьба и бег человека; цикл ходьбы, механика ходьбы (четыре основных позиции при ходьбе, позиции шага, перенос ног при ходьбе, движение плеч, движение рук, движение тела вверх и вниз), внешние воздействия, два идущих персонажа, бег; ходьба и бег животного (строение животного, строение конечностей животного, животные с лапами, походка собаки, походка конки, парнокопытные животные, бег животного); движение рыб и змей, полёт птиц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инципы построения композиции (что такое композиция, композиционное решение, понятие плана, перспективы, создание иллюзии пространства, наложение предметов, смещение переднего и заднего плана для большей выразительности, важность декораций, симметрия, шаблоны для фона, взгляд  сверху, взгляд снизу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Анимация героя (создание простой анимации - блокнота с мультфильмом): анимация ходьбы человека и животног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Рисование на компьютер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терфейс графического редактор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ai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нструменты для рисования и настройка инструментов, редактирование компьютерного рисунка, как сохранить созданный рисунок, алгоритм построения рисунка в сред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ai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действия с фрагментом рисунка, создание серии рисунков (компьютерного комикса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Освоение  «Конструктора  мультфильмов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терфейс программы «Конструктор мультфильмов». Работы с фонами. Работы с актёрами и статическими объектами сцены. Работы с текстом. Работы со звуком. Понятия плана и сцены. Пульт управления сценой. Работа с проектом. Сохранение и редактирование проект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оздание мультфильмов с помощью «Конструктора мультфильмов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сюжета и работа в конструкторе мультфильмов «Мои любимые герои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каждой вышеперечисленной теме организуется регулярный просмотр и обсуждение мультфильм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тература: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426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т К. Как нарисовать всё, что вы узнали о мультяшках/пер. с англ. Е.А.Мартинкевич, ООО «Попурри», 2001г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426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ймон.М., Как создать собственный мультфильм. Анимация двухмерных персонажей / пер. с англ. Г.П. Ковалева. — М.: НТ Пресс, 2006г.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леминг Б., Доббс Д. Методы анимации лица. Мимик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ртикуляц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= Animating Facial Features and Expressions: </w:t>
      </w:r>
      <w:r>
        <w:rPr>
          <w:rFonts w:cs="Times New Roman" w:ascii="Times New Roman" w:hAnsi="Times New Roman"/>
          <w:color w:val="000000"/>
          <w:sz w:val="24"/>
          <w:szCs w:val="24"/>
        </w:rPr>
        <w:t>Пер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нгл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_ М.: ДМК Пресс, 2002г.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426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кусство мультипликации 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lostmarble.ru/help/art_cartoon/index.html</w:t>
        </w:r>
      </w:hyperlink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426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рия мультипликации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o4emu.ru/drugoe/history/index/tehnika/stat_tehnika/76.htm</w:t>
        </w:r>
      </w:hyperlink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206CC9"/>
      <w:u w:val="non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stmarble.ru/help/art_cartoon/index.html" TargetMode="External"/><Relationship Id="rId3" Type="http://schemas.openxmlformats.org/officeDocument/2006/relationships/hyperlink" Target="http://www.po4emu.ru/drugoe/history/index/tehnika/stat_tehnika/76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04:58:00Z</dcterms:created>
  <dc:creator>Деменевы</dc:creator>
  <dc:description/>
  <cp:keywords/>
  <dc:language>en-US</dc:language>
  <cp:lastModifiedBy>Ольга</cp:lastModifiedBy>
  <cp:lastPrinted>2008-12-07T23:56:00Z</cp:lastPrinted>
  <dcterms:modified xsi:type="dcterms:W3CDTF">2013-04-04T03:41:00Z</dcterms:modified>
  <cp:revision>5</cp:revision>
  <dc:subject/>
  <dc:title/>
</cp:coreProperties>
</file>