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4"/>
        </w:rPr>
      </w:pPr>
      <w:r>
        <w:rPr>
          <w:szCs w:val="24"/>
        </w:rPr>
        <w:t>Расул Гафуров СО-12-1</w:t>
      </w:r>
    </w:p>
    <w:p>
      <w:pPr>
        <w:pStyle w:val="Normal"/>
        <w:spacing w:lineRule="auto" w:line="360"/>
        <w:jc w:val="right"/>
        <w:rPr>
          <w:szCs w:val="24"/>
        </w:rPr>
      </w:pPr>
      <w:r>
        <w:rPr>
          <w:szCs w:val="24"/>
        </w:rPr>
        <w:t>Состязание робототехников в Перми.</w:t>
      </w:r>
    </w:p>
    <w:p>
      <w:pPr>
        <w:pStyle w:val="Normal"/>
        <w:spacing w:lineRule="auto" w:line="360"/>
        <w:jc w:val="both"/>
        <w:rPr>
          <w:szCs w:val="24"/>
        </w:rPr>
      </w:pPr>
      <w:r>
        <w:rPr>
          <w:szCs w:val="24"/>
        </w:rPr>
        <w:t>Первого ноября в Центральной городской библиотеке имени А.С.Пушкина состоялись краевые соревнования по робототехнике. Организаторами выступила пермская «корпорация монстров» при поддержке Министерства культуры, молодежной политики и массовых коммуникаций Пермского края. В рамках этого мероприятия ученики и их тренеры из различных городов и сёл Пермского края собрались здесь во второй раз продемонстрировать свои способности и достижения в робототехнике, а так же попытаться завоевать первенство в своей категории.</w:t>
      </w:r>
    </w:p>
    <w:p>
      <w:pPr>
        <w:pStyle w:val="Normal"/>
        <w:spacing w:lineRule="auto" w:line="360"/>
        <w:jc w:val="both"/>
        <w:rPr>
          <w:szCs w:val="24"/>
        </w:rPr>
      </w:pPr>
      <w:r>
        <w:rPr>
          <w:szCs w:val="24"/>
        </w:rPr>
        <w:t>Состязание участников проходило в несколько этапов. До открытия мероприятия участники готовили своих роботов, запускали управление, подготавливали рабочее место. Затем было время на демонстрацию своих изобретений и возможность потренироваться на специальных полях. После этого шло оценивание работ жюри и подведение итогов. Я побывал на мероприятии с момента его открытия для посетителей, и моё внимание сразу привлекла так называемая творческая категория. Помимо неё в аудитории так же были представлены категория «</w:t>
      </w:r>
      <w:r>
        <w:rPr>
          <w:szCs w:val="24"/>
          <w:lang w:val="en-US"/>
        </w:rPr>
        <w:t>FLL</w:t>
      </w:r>
      <w:r>
        <w:rPr>
          <w:szCs w:val="24"/>
        </w:rPr>
        <w:t xml:space="preserve">» - или разработка конструкторов </w:t>
      </w:r>
      <w:r>
        <w:rPr>
          <w:szCs w:val="24"/>
          <w:lang w:val="en-US"/>
        </w:rPr>
        <w:t>Lego</w:t>
      </w:r>
      <w:r>
        <w:rPr>
          <w:szCs w:val="24"/>
        </w:rPr>
        <w:t>, «</w:t>
      </w:r>
      <w:r>
        <w:rPr>
          <w:szCs w:val="24"/>
          <w:lang w:val="en-US"/>
        </w:rPr>
        <w:t>Kodu</w:t>
      </w:r>
      <w:r>
        <w:rPr>
          <w:szCs w:val="24"/>
        </w:rPr>
        <w:t xml:space="preserve">» - или кубок разработки игр в одноименной программе, это соревнования на скоростное преодоление траектории роботами, виртуозная пайка и лучший проектировщик </w:t>
      </w:r>
      <w:r>
        <w:rPr>
          <w:szCs w:val="24"/>
          <w:lang w:val="en-US"/>
        </w:rPr>
        <w:t>Lego</w:t>
      </w:r>
      <w:r>
        <w:rPr>
          <w:szCs w:val="24"/>
        </w:rPr>
        <w:t xml:space="preserve">. «Всего 6 категорий, в каждой из них по несколько команд, работы которых жюри оценивала согласно критериям» - сообщает Сергей Петрулькин, один из главных организаторов мероприятия. Творческая мастерская отличалась тем, что дети в этой категории представляли своих роботов, выполняющих незаурядные и нестандартные возможности. Разумеется, предназначение своего робота каждый участник определял самостоятельно. В этом и был креатив, оригинальность, которая привлекла мое внимание. В начале стенда с участниками представлял своего «робота-сэндвича» Артём Набиюллин, студент </w:t>
      </w:r>
      <w:r>
        <w:rPr>
          <w:szCs w:val="24"/>
          <w:lang w:val="en-US"/>
        </w:rPr>
        <w:t>I</w:t>
      </w:r>
      <w:r>
        <w:rPr>
          <w:szCs w:val="24"/>
        </w:rPr>
        <w:t xml:space="preserve"> курса магистратуры ПНИПУ. «Робот способен передавать по беспроводным сетям видеоизображение на удаленный компьютер при помощи обыкновенного роутера </w:t>
      </w:r>
      <w:r>
        <w:rPr>
          <w:szCs w:val="24"/>
          <w:lang w:val="en-US"/>
        </w:rPr>
        <w:t>Wi</w:t>
      </w:r>
      <w:r>
        <w:rPr>
          <w:szCs w:val="24"/>
        </w:rPr>
        <w:t>-</w:t>
      </w:r>
      <w:r>
        <w:rPr>
          <w:szCs w:val="24"/>
          <w:lang w:val="en-US"/>
        </w:rPr>
        <w:t>Fi</w:t>
      </w:r>
      <w:r>
        <w:rPr>
          <w:szCs w:val="24"/>
        </w:rPr>
        <w:t xml:space="preserve"> и стандартной веб-камеры» - рассказывает о своем творении студент. «При помощи этой антенны я могу принимать сигнал и отдавать команды на передвижение со своего ноутбука на расстоянии до двух километров!». Действительно, возможности этого робота были по-настоящему безграничными, что шокировало меня больше всего. </w:t>
      </w:r>
    </w:p>
    <w:p>
      <w:pPr>
        <w:pStyle w:val="Normal"/>
        <w:spacing w:lineRule="auto" w:line="360"/>
        <w:jc w:val="both"/>
        <w:rPr/>
      </w:pPr>
      <w:r>
        <w:rPr>
          <w:szCs w:val="24"/>
        </w:rPr>
        <w:t xml:space="preserve">Таких участников на этом мероприятии было немного. Точнее, в своей категории «от 18» Артем Набиюллин был единственным. В юношеской возрастной категории участвовали дети с 5 по 11 класс из разных точек края. Подавляющее большинство участников были зарегистрированы от средней общеобразовательной школы №135. «Мы очень рады тому факту, что самое большое количество участников выступило от нашей школы» - говорит директор этой школы Алексей Куляпин, который так же присутствовал на этом мероприятии лично. Другая часть участников выступала от Академии Робототехники, которая всего лишь на пару команд отставала от 135 школы. </w:t>
      </w:r>
    </w:p>
    <w:p>
      <w:pPr>
        <w:pStyle w:val="Normal"/>
        <w:spacing w:lineRule="auto" w:line="360"/>
        <w:jc w:val="both"/>
        <w:rPr>
          <w:szCs w:val="24"/>
        </w:rPr>
      </w:pPr>
      <w:r>
        <w:rPr>
          <w:szCs w:val="24"/>
        </w:rPr>
        <w:t xml:space="preserve">«Ребята из различных школ представляют своих роботов или моделей, созданных по четко определенным заранее критериям» - рассказывает тренер одной из команд Ольга Гогачева, прибывшая на это событие из Конезаводской СОШ. «Они соревнуются с другими командами в определенной номинации или категории, и соперничать с другими категориями не могут». </w:t>
      </w:r>
    </w:p>
    <w:p>
      <w:pPr>
        <w:pStyle w:val="Normal"/>
        <w:spacing w:lineRule="auto" w:line="360"/>
        <w:jc w:val="both"/>
        <w:rPr/>
      </w:pPr>
      <w:r>
        <w:rPr>
          <w:szCs w:val="24"/>
        </w:rPr>
        <w:t xml:space="preserve">Кто победил в этой номинации – решать было судьям. Ближе к закрытию мероприятия были подведены итоги. Артем Набиюллин в творческой номинации занял </w:t>
      </w:r>
      <w:r>
        <w:rPr>
          <w:szCs w:val="24"/>
          <w:lang w:val="en-US"/>
        </w:rPr>
        <w:t>I</w:t>
      </w:r>
      <w:r>
        <w:rPr>
          <w:szCs w:val="24"/>
        </w:rPr>
        <w:t xml:space="preserve"> место в своей возрастной категории. Другие участники команд так же были награждены призовыми местами и грамотами за победу. Остальным участникам был вручен сертификат за участие, но так или иначе все ребята вместе разъехались по своим школам в тот же день. Среди них проигравших не было.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before="0" w:after="200"/>
        <w:ind w:firstLine="540"/>
        <w:jc w:val="both"/>
        <w:rPr>
          <w:szCs w:val="24"/>
        </w:rPr>
      </w:pPr>
      <w:r>
        <w:rPr>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10:00Z</dcterms:created>
  <dc:creator>Rasul</dc:creator>
  <dc:description/>
  <cp:keywords/>
  <dc:language>en-US</dc:language>
  <cp:lastModifiedBy>Ольга</cp:lastModifiedBy>
  <dcterms:modified xsi:type="dcterms:W3CDTF">2013-04-04T02:50:00Z</dcterms:modified>
  <cp:revision>9</cp:revision>
  <dc:subject/>
  <dc:title>Здравствуйте</dc:title>
</cp:coreProperties>
</file>