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шов М.Г., МАОУ «СОШ №135»  г. Пермь, учитель технологии, физики, информати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образовательной робототехники в технологическом образован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мире используются десятки  миллионов роботов. Нет такой области человеческой деятельности, в которой человек не попытался создать себе автоматического помощника. В настоящее происходит поворот от исследовательского или промышленного робота, функционирующего в среде, исключающей возможность нахождения в ней человека, к антропоморфным самоуправляемым системам, способным функционировать в непосредственном взаимодействии с человеком. Уже в ближайшем будущем  развитие роботов значительно изменит образ жизни человека, требуя от человека нового уровня мышления, нового уровня проектирования и обслуживания современного оборудования.  По мнению экспертов, в ближайшее время в робототехнике произойдут революционные изменения, и роботы станут такими же доступными, как сейчас компьютеры. Практически каждый из нас сегодня имеет дело с домашними роботами.  Мы программируем  бытовых роботов при выборе последовательности действий стиральной машины или задании записи телепередачи с телевизора.  Каждый современный автомобиль включает в себя роботизированные системы. Мы можем встретить роботов на кухне, в медицинском кабинете, в поезде и магазине.  Даже лифт является роботом, в программировании которого мы принимаем участие.  Робототехника всё больше применяется на массовых производствах для автоматизации процессов, включая сложнейшее оборудование с числовым программным управлением. Создаваемые технические системы способны исследовать не только поверхности удаленных планет и глубины океана, но и внутреннее строение человеческих органов, а также молекулярную структуру веществ на наноуровне. Робототехнические системы представляют собой устройства, позволяющие наиболее адекватно смоделировать характеристики и принципы управления, соответствующие некоторым функциям человеческого те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Японской ассоциации робототехники, размещённым на сайте </w:t>
      </w:r>
      <w:r>
        <w:rPr>
          <w:rFonts w:cs="Times New Roman" w:ascii="Times New Roman" w:hAnsi="Times New Roman"/>
          <w:sz w:val="28"/>
          <w:szCs w:val="28"/>
        </w:rPr>
        <w:t>«BYTE/Россия»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bytemag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) мировое финансирование развития рынка робототехники увеличится от 24,9 миллиарда долларов в год в 2010 году до 66,4 миллиарда долларов в год к 2025 году. При этом существенный прирост дадут такие сферы, как биопромышленность, медицина и, в особенности, бытовая робототехника. Рынок услуг за этот же период должен увеличиться с 17,1 миллиарда долларов в год, до 51.7 миллиарда доллар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здания условий развития и поддержки талантливой молодёжи Президентом Российской Федерации в феврале 2010 года была утверждена Национальная образовательная инициатива «Наша новая школа», в которой уделяется особое внимание проблеме поиска, поддержки и сопровождения талантливых детей: «…уже в школе дети должны получить возможность раскрыть свои способности, готовиться к жизни в высокотехнологичном конкурентном мире…»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8 года в России под патронатом Федерального агентства по делам молодёжи  Фонда поддержки социальных инноваций «Вольное дело» реализуется общероссийская программа выявления и продвижения перспективных кадров для высокотехнологичных отраслей «Робототехника: Инженерно-технологические кадры инновационной России». Данная программа представляет собой систему многоуровневого непрерывного образования в сфере высоких технологий для детей, подростков, молодёжи в возрасте от 8 до 30 лет, которая обеспечивает вовлечение в научно-техническое творчество, раннюю профориентацию, эффективную реализацию талантливой молодёжью своего потенциал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перед образованием возникает задача подготовки квалифицированных кадров, способных управлять сложнейшей техникой. В целях успешного развития  промышленной робототех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</w:t>
      </w:r>
      <w:r>
        <w:rPr>
          <w:rFonts w:cs="Times New Roman" w:ascii="Times New Roman" w:hAnsi="Times New Roman"/>
          <w:sz w:val="28"/>
          <w:szCs w:val="28"/>
        </w:rPr>
        <w:t xml:space="preserve"> всё больше уделяется внимание проблеме изучения элементов робототехники, а 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зовательная робототехника в школе приобретает все большую значимость и актуальность. </w:t>
      </w:r>
      <w:r>
        <w:rPr>
          <w:rFonts w:cs="Times New Roman" w:ascii="Times New Roman" w:hAnsi="Times New Roman"/>
          <w:sz w:val="28"/>
          <w:szCs w:val="28"/>
        </w:rPr>
        <w:t xml:space="preserve"> Для базового изучения роботизированных систем особую роль играют такие учебные предметы, как информатика, технология, физи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образовательной робототехники обсуждаются на многочисленных семинарах, конференциях и форумах, проходящих в различных регионах Российской Федерации. Анализируя опыт многих школ, внедряющих робототехнику, можно  обозначить общие подходы к построению системы использования конструкторов типа Лего на различных  ступенях школьного образ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ая школа. </w:t>
      </w:r>
      <w:r>
        <w:rPr>
          <w:rFonts w:cs="Times New Roman" w:ascii="Times New Roman" w:hAnsi="Times New Roman"/>
          <w:sz w:val="28"/>
          <w:szCs w:val="28"/>
        </w:rPr>
        <w:t xml:space="preserve">Конструирование, начальное техническое моделирование. Для этого используются обычные конструкторы  Лего в любой модификации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труктор  «WeDo» с </w:t>
      </w:r>
      <w:r>
        <w:rPr>
          <w:rFonts w:cs="Times New Roman" w:ascii="Times New Roman" w:hAnsi="Times New Roman"/>
          <w:sz w:val="28"/>
          <w:szCs w:val="28"/>
        </w:rPr>
        <w:t xml:space="preserve">элементами робототехники, который даёт возможность построить 12 моделей по инструкции. Благодаря датчику поворота и датчику расстояния созданные конструкции реагируют на окружающий мир.  Программируя через компьютер, ребенок может наделять интеллектом свои модели. В комплект входят 158 деталей, в том числе блок для подключения к USB, два типа сенсоров, мотор, программное обеспечение, инструкции по сборке и программирова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основной школе</w:t>
      </w:r>
      <w:r>
        <w:rPr>
          <w:rFonts w:cs="Times New Roman" w:ascii="Times New Roman" w:hAnsi="Times New Roman"/>
          <w:sz w:val="28"/>
          <w:szCs w:val="28"/>
        </w:rPr>
        <w:t xml:space="preserve"> усложняется как уровень моделирования, так и уровень программирования роботов, предполагающий более сложные языки программирования. В качестве базового оборудования предлагается ЛЕГО конструкторы Mindstorm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NXT. Эти конструкторы уже повсеместно в мире используются при обучении детей робототехнике в школах. К сожалению, пока нет аналогов, удовлетворяющих всем условиям: качеству, возможности, системности, цене. Наиболее популярным он является и в нашей стране. Кроме него  в России получили признание конструкторы комп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Fischertechnik» (Германия)</w:t>
      </w:r>
      <w:r>
        <w:rPr>
          <w:rFonts w:cs="Times New Roman" w:ascii="Times New Roman" w:hAnsi="Times New Roman"/>
          <w:sz w:val="28"/>
          <w:szCs w:val="28"/>
        </w:rPr>
        <w:t xml:space="preserve">. Также существуют такие комплексы, как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Mechatron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s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dactic</w:t>
      </w:r>
      <w:r>
        <w:rPr>
          <w:rFonts w:cs="Times New Roman" w:ascii="Times New Roman" w:hAnsi="Times New Roman"/>
          <w:sz w:val="28"/>
          <w:szCs w:val="28"/>
        </w:rPr>
        <w:t xml:space="preserve"> и другие. Для программирования микропроцессоров используются объектно-ориентированные языки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obola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o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и други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Старшей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глубляется изучение программирования и повышается уровень сложности конструирования робототехнических комплексов. Одним из вариантов комплексного развития робототехники является освоение станков с числовым программным управлением. Примером одного из языков программирования, который способны осваивать старшеклассники, является язык </w:t>
      </w:r>
      <w:r>
        <w:rPr>
          <w:rFonts w:cs="Times New Roman" w:ascii="Times New Roman" w:hAnsi="Times New Roman"/>
          <w:sz w:val="28"/>
          <w:szCs w:val="28"/>
          <w:lang w:val="en-US"/>
        </w:rPr>
        <w:t>LabVIEW</w:t>
      </w:r>
      <w:r>
        <w:rPr>
          <w:rFonts w:cs="Times New Roman" w:ascii="Times New Roman" w:hAnsi="Times New Roman"/>
          <w:sz w:val="28"/>
          <w:szCs w:val="28"/>
        </w:rPr>
        <w:t>, применяемый во многих отраслях промышленности, включая космическ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оявлением новых возможностей в организации учебного процесса с использованием роботов можно назвать следующие компоненты учебного процесса, в которые встраивается робототехни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6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формы работы: демонстрационный эксперимент, лабораторные работы, практику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6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ая и кружковая формы раб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, участие в НПК, конкурсах, включая дистанционные и сетевые формы.</w:t>
      </w:r>
    </w:p>
    <w:p>
      <w:pPr>
        <w:pStyle w:val="Normal"/>
        <w:tabs>
          <w:tab w:val="clear" w:pos="708"/>
          <w:tab w:val="left" w:pos="10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ывая самые различные формы работы, школьная робототехника может являться базовым компонентом развития технологической культуры школы. Получая основные конструкторские навыки сборки различных моделей на уроках технологии и основные навыки программирования роботов на уроках информатики (группы информационно-технологического профиля) школьники становятся генераторами идей использования робототехники в образовательном процессе. Таким образом, проектная работа по технологии выступает как основание сопровождения и интеграции предметов естественно-научного цикла. Используя дополнительные датчиковые системы, робототехническое оборудование становится применимым при демонстрациях и выполнении практических работ по физике, химии, биологии, географии. Например, лабораторная установка для урока физики по определению ускорения тела включает кроме стандартного оборудования по физике процессорный бло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XT</w:t>
      </w:r>
      <w:r>
        <w:rPr>
          <w:rFonts w:cs="Times New Roman" w:ascii="Times New Roman" w:hAnsi="Times New Roman"/>
          <w:bCs/>
          <w:sz w:val="28"/>
          <w:szCs w:val="28"/>
        </w:rPr>
        <w:t>, два световых датчика, датчик расстояния и механическую руку на основе мотора. Проектная работа по созданию таких установок предполагает написание инструкции для сборки и наладки установки. В простейшем варианте использования таких систем предполагаются минимальные затраты времени учителя для сборки конструкции и включения программы. Как показывает опыт, установка для определения ускорения собирается за 10 минут. По готовой инструкции эту работу может выполнить группа школьников перед уроком или на уроке.</w:t>
      </w:r>
    </w:p>
    <w:p>
      <w:pPr>
        <w:pStyle w:val="Normal"/>
        <w:tabs>
          <w:tab w:val="clear" w:pos="708"/>
          <w:tab w:val="left" w:pos="10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образовательной робототехники в учебном процессе позволяет решать следующие 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образовательной деятельности за счёт использования мотивации детей к занятиям робототехнико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ь роль конструирования и программирования в проектировании и использовании современной техник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профильной и предпрофильной подготовки. </w:t>
      </w:r>
    </w:p>
    <w:p>
      <w:pPr>
        <w:pStyle w:val="Normal"/>
        <w:tabs>
          <w:tab w:val="clear" w:pos="708"/>
          <w:tab w:val="left" w:pos="1056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относя задачи школьного образования с уровнем современного развития техники,  возникает проблема гармоничного встраивания робототехники в учебный предмет. Эффективность использования новых приёмов и методик должна быть гарантирована и требует дальнейшего исследования и апробации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tema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39:00Z</dcterms:created>
  <dc:creator>Ершов </dc:creator>
  <dc:description/>
  <cp:keywords/>
  <dc:language>en-US</dc:language>
  <cp:lastModifiedBy>Ольга</cp:lastModifiedBy>
  <dcterms:modified xsi:type="dcterms:W3CDTF">2013-04-04T02:46:00Z</dcterms:modified>
  <cp:revision>3</cp:revision>
  <dc:subject/>
  <dc:title/>
</cp:coreProperties>
</file>