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Heading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о городском конкурсе «Сто дорог – одна твоя»</w:t>
      </w:r>
    </w:p>
    <w:p>
      <w:pPr>
        <w:pStyle w:val="Heading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4045</wp:posOffset>
                </wp:positionH>
                <wp:positionV relativeFrom="page">
                  <wp:posOffset>1976120</wp:posOffset>
                </wp:positionV>
                <wp:extent cx="6434455" cy="450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3.55pt;mso-wrap-distance-left:9.05pt;mso-wrap-distance-right:9.05pt;mso-wrap-distance-top:0pt;mso-wrap-distance-bottom:0pt;margin-top:155.6pt;mso-position-vertical-relative:page;margin-left: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53050</wp:posOffset>
                </wp:positionH>
                <wp:positionV relativeFrom="page">
                  <wp:posOffset>1951355</wp:posOffset>
                </wp:positionV>
                <wp:extent cx="1245870" cy="45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3.55pt;mso-wrap-distance-left:9.05pt;mso-wrap-distance-right:9.05pt;mso-wrap-distance-top:0pt;mso-wrap-distance-bottom:0pt;margin-top:153.65pt;mso-position-vertical-relative:page;margin-left:42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1. Настоящее Положение определяет общие подходы к организации и проведению городского конкурса «Сто дорог – одна твоя»: раскрывает цели и задачи данного мероприятия, указывает состав участников,  описывает требования к предоставляемым материалам, указывает сроки и условия их предъявления,  определяет содержательные направления,  характеризует порядок работы и формы поощрения участников. 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2. Конкурс проводится 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НО «Академия творческой педагогики при Муниципальном  образовательном учреждении средней общеобразовательной школы №135      г.  Перми», Ассоциацией учителей технологического и профильного образования «Навигатор профессионалов», методическим объединением  учителей информатики и физики в соответствии с Положением.</w:t>
      </w:r>
      <w:r>
        <w:rPr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  Содержательные направления конкурса ориентированы на тематику  разработанной педагогами МАОУ «СОШ №135 с углубленным изучением предметов образовательной области «Технология» г. Перми системы профориентационных элективных курсов (СПЭК) для предпрофильной подготовки под общим названием «Пермь индустриальная. Выбор образовательного маршрута» (модули: «Галерея машиностроения»,   «Технология профессионального самоопределения», «Основы социального проектирования», «Проектирование индивидуальной образовательной траектории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Планирование профессиональной карьеры»). См. Сайт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135.</w:t>
      </w:r>
      <w:r>
        <w:rPr>
          <w:sz w:val="24"/>
          <w:szCs w:val="24"/>
          <w:lang w:val="en-US"/>
        </w:rPr>
        <w:t>ru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. Цели и задачи конкур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2.1. Цели  конкурса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 Повышение эффективности работы педагогов по программе "Пермь индустриальная. Выбор образовательного маршрута" за счет активизации внедрения  и развития  вариативных методических материалов образовательной программы. </w:t>
      </w:r>
    </w:p>
    <w:p>
      <w:pPr>
        <w:pStyle w:val="Normal"/>
        <w:spacing w:lineRule="auto" w:line="360"/>
        <w:ind w:right="2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Повышение успешности реализации профессиональных планов школьников на рынке труда за счет вовлечения школьников в образовательную деятельность по изучению робототехники, развития социального партнёрства с  производственным комплексом г. Перм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3.   Развитие взаимодействия  родителей и учащихся, стимулирование  продолжения  семейных традиц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адачи    конкурса: </w:t>
      </w:r>
    </w:p>
    <w:p>
      <w:pPr>
        <w:pStyle w:val="Normal"/>
        <w:spacing w:lineRule="auto" w:line="36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2.2.1.  Способствовать формированию у детей  интереса к робототехнике и готовности к профессиональному самоопределению в сфере материального производства.</w:t>
      </w:r>
    </w:p>
    <w:p>
      <w:pPr>
        <w:pStyle w:val="Normal"/>
        <w:spacing w:lineRule="auto" w:line="36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2.2.2.    Способствовать развитию творческих способностей детей педагогами разных специальностей (учителями информатики, физики, химии, технологии и др.).</w:t>
      </w:r>
    </w:p>
    <w:p>
      <w:pPr>
        <w:pStyle w:val="Normal"/>
        <w:spacing w:lineRule="auto" w:line="36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2.2.3. Способствовать пропаганде наиболее интересных методических идей, связанных с формированием основ  профессионального самоопределения учащихся, распространению  эффективного педагогического опыта.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sz w:val="24"/>
          <w:szCs w:val="24"/>
        </w:rPr>
        <w:t>2.2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собствовать формированию у детей  готовности продолжения традиций семьи в выборе профессии в сфере индустриального производства. 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 Участники конкурса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Участники конкурса-педагоги: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конкурсе могут принять участие учителя, тьюторы, классные руководители, воспитатели групп продленного дня, педагоги дополнительного образования   и другие педагоги.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Участники конкурса-учащиеся: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курс ориентирован  на учащихся трех возрастных групп: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-я группа-6-10 лет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Cs/>
          <w:sz w:val="24"/>
          <w:szCs w:val="24"/>
        </w:rPr>
        <w:t>2-я группа-11-14 лет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3-я группа-15-18 ле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3.3.К участию в конкурсе приглашаются также родители и семьи учащихс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одержательные направления конкурса (номинации):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Номинация «Методические и творческие работы педагогов».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Номинация   «Детские творческие работы»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3.Номинация   «Профессиональное самоопределение. Мир профессий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4.Номинация «Трудовая династия в машиностроении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. Номинация «Сто  дорог – одна в робототехнику».</w:t>
      </w:r>
    </w:p>
    <w:p>
      <w:pPr>
        <w:pStyle w:val="Heading"/>
        <w:spacing w:lineRule="auto" w:line="360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>Номинация «Сто  дорог – одна в робототехнику»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1.  Работы должны быть выполнены учащимися. Взрослые (педагоги или родители) могут выступать в качестве консультантов и экспертов. 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курс проводится в два тура: дистанционный  и очный.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ебования к работам  дистанционного тура: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конкурс можно представить два вида проектов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иртуальный проект  любого технического устройства в  программе  </w:t>
      </w:r>
      <w:r>
        <w:rPr>
          <w:b w:val="false"/>
          <w:sz w:val="24"/>
          <w:szCs w:val="24"/>
          <w:lang w:val="en-US"/>
        </w:rPr>
        <w:t>Lego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Digital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Diziner</w:t>
      </w:r>
      <w:r>
        <w:rPr>
          <w:b w:val="false"/>
          <w:sz w:val="24"/>
          <w:szCs w:val="24"/>
        </w:rPr>
        <w:t xml:space="preserve"> с текстовым описанием устройства (1 страница)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оект с использованием элементов робототехники:  автоматизация, программированное управление, моделирование  технических устройств (модели станков, технических узлов, технологических процессов и др.). На конкурс предоставляются цифровые материалы  на </w:t>
      </w:r>
      <w:r>
        <w:rPr>
          <w:b w:val="false"/>
          <w:sz w:val="24"/>
          <w:szCs w:val="24"/>
          <w:lang w:val="en-US"/>
        </w:rPr>
        <w:t>CD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sz w:val="24"/>
          <w:szCs w:val="24"/>
          <w:lang w:val="en-US"/>
        </w:rPr>
        <w:t>DVD</w:t>
      </w:r>
      <w:r>
        <w:rPr>
          <w:b w:val="false"/>
          <w:sz w:val="24"/>
          <w:szCs w:val="24"/>
        </w:rPr>
        <w:t xml:space="preserve"> дисках (фото, видео материалы, презентации и др.) о выполненном проекте. Обязательно прилагается текстовый файл(1 страница) или презентация с описанием проекта.  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ы на дистанционный тур принимаются с 1 сентября 2012 г. по 20 ноября 2012 г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Подведение предварительных итогов на сайте school135.ru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4. Очный тур проводится  20 октября 2012 на базе МАОУ «СОШ №135» по адресу ул. Старцева, 9. 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4"/>
        </w:rPr>
        <w:t>Для участия в очном туре необходимо иметь комплект робототехнического конструктора Лего на базе “</w:t>
      </w:r>
      <w:r>
        <w:rPr>
          <w:b w:val="false"/>
          <w:sz w:val="24"/>
          <w:szCs w:val="24"/>
          <w:lang w:val="en-US"/>
        </w:rPr>
        <w:t>NXT</w:t>
      </w:r>
      <w:r>
        <w:rPr>
          <w:b w:val="false"/>
          <w:sz w:val="24"/>
          <w:szCs w:val="24"/>
        </w:rPr>
        <w:t xml:space="preserve"> 2.0” 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гламент  проведения очного тура: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гистрация команд в 10.00.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труктаж «Основы Лего-конструирования и программирования» в    10.30.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о соревнований в 11.00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 соревнований: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Тест по основам машиностроения и робототехнике для 5-11 классов.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Категория (5-7 класс) – сборка и программирование модели робота NXT по заданию жюри. Соревнования роботов на рабочем поле.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атегория (8-11 класс) –  сборка и программирование модели робота NXT по заданию жюри. Соревнования роботов на рабочем поле.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ведение итогов конкурса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6. Материалы  (заявки и задания на проверку дистанционного тура по программе </w:t>
      </w:r>
      <w:r>
        <w:rPr>
          <w:b w:val="false"/>
          <w:sz w:val="24"/>
          <w:szCs w:val="24"/>
          <w:lang w:val="en-US"/>
        </w:rPr>
        <w:t>Lego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Digital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Diziner</w:t>
      </w:r>
      <w:r>
        <w:rPr>
          <w:b w:val="false"/>
          <w:sz w:val="24"/>
          <w:szCs w:val="24"/>
        </w:rPr>
        <w:t xml:space="preserve">) направлять   по электронному адресу: </w:t>
      </w:r>
      <w:hyperlink r:id="rId2">
        <w:r>
          <w:rPr>
            <w:rStyle w:val="InternetLink"/>
            <w:sz w:val="24"/>
            <w:szCs w:val="24"/>
            <w:lang w:val="en-US"/>
          </w:rPr>
          <w:t>gcon</w:t>
        </w:r>
        <w:r>
          <w:rPr>
            <w:rStyle w:val="InternetLink"/>
            <w:sz w:val="24"/>
            <w:szCs w:val="24"/>
          </w:rPr>
          <w:t>60@</w:t>
        </w:r>
        <w:r>
          <w:rPr>
            <w:rStyle w:val="InternetLink"/>
            <w:sz w:val="24"/>
            <w:szCs w:val="24"/>
            <w:lang w:val="en-US"/>
          </w:rPr>
          <w:t>pst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ы и заявки, высланные позже указанного срока рассматриваться не будут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9.7. Критерии оценки   работ, представленных на конкурс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, представленные на конкурс, оцениваются по следующим критериям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7.1.Качество использования программы </w:t>
      </w:r>
      <w:r>
        <w:rPr>
          <w:b/>
          <w:sz w:val="24"/>
          <w:szCs w:val="24"/>
          <w:lang w:val="en-US"/>
        </w:rPr>
        <w:t>Leg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Digit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Diziner</w:t>
      </w:r>
      <w:r>
        <w:rPr>
          <w:sz w:val="24"/>
          <w:szCs w:val="24"/>
        </w:rPr>
        <w:t xml:space="preserve">  согласно критериям, указанным в задании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2.Качество сборки модели  и написания программы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left="50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spacing w:lineRule="auto" w:line="360"/>
        <w:ind w:left="50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left="50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9:00Z</dcterms:created>
  <dc:creator>user</dc:creator>
  <dc:description/>
  <cp:keywords/>
  <dc:language>en-US</dc:language>
  <cp:lastModifiedBy>Ольга</cp:lastModifiedBy>
  <cp:lastPrinted>2013-04-04T13:47:00Z</cp:lastPrinted>
  <dcterms:modified xsi:type="dcterms:W3CDTF">2014-09-14T17:46:00Z</dcterms:modified>
  <cp:revision>6</cp:revision>
  <dc:subject/>
  <dc:title>ПОЛОЖЕНИЕ</dc:title>
</cp:coreProperties>
</file>