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Средняя общеобразовательная школа №135</w:t>
      </w:r>
    </w:p>
    <w:p>
      <w:pPr>
        <w:pStyle w:val="Style15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глублённым изучением предметов образовательной области</w:t>
      </w:r>
    </w:p>
    <w:p>
      <w:pPr>
        <w:pStyle w:val="Style15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 программа 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Лего-конструирование</w:t>
      </w:r>
      <w:r>
        <w:rPr>
          <w:rFonts w:cs="Times New Roman" w:ascii="Times New Roman" w:hAnsi="Times New Roman"/>
          <w:bCs/>
          <w:sz w:val="24"/>
          <w:szCs w:val="24"/>
        </w:rPr>
        <w:t>» (художественно - эстетическое  и технологическое  направления внеучебной деятельности) 1 клас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ры программы: Деменева Ирина Анатольевна, Гюнтер Алёна Владимировна. Пермь, 2010г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е детское любопытство всегда идет рука об руку с фантазией. Творчество – это самовыражение. Творить – это значит давать форму или выражение чувствам и идеям. Делая или создавая то, что мы однажды придумали, мы меняем окружающий мир и себя - и, конечно, мы учимся. В настоящее время в учреждениях начального образования сложилась не очень благоприятная ситуация, которая не позволяет в полной мере решать задачи связанные с развитием творческой направленности детей. Один из путей решения данной проблемы : развитие творческих способностей детей средствами Лего-конструирования,  в условиях дополнительного образования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ождают новые идеи, воплощая в реальность то, что могло бы быть на самом деле. И помогают им в этом разнообразные наборы ЛЕГО, которые создают питательную почву для игры, учебы, творчества, фантази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Лего-конструирование» реализует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о-эстетическое  и технологическое  направления вне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1 классе в рамках  апробации  федерального государственного образовательного стандарта начального  общего образования второго покол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звитие творческих способностей учащихся посредством конструкторской и проектной деятель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ное, техническое мышление и умение выразить свой замысел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детей к моделированию и конструированию объектов реального мира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я работать по предложенным инструкциям по сборке моделей;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я творчески подходить к решению задач;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работать в коллективе, в группах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 проектную деятельность с использованием ЛЕГО-конструктор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 со способами взаимодействия при работе над совместным проектом в группах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самостоятельность, аккуратность, чувство ответственности за результат своего труд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конструкторами ЛЕГО позволяет младшим  школьникам в форме познавательной игры узнать многие важные идеи и развить необходимые в дальнейшей жизни навыки. В процессе решения практических задач и поиска оптимальных решений дети осваивают понятия баланса конструкции, ее оптимальной формы, прочности, устойчивости, жесткости и подвижности.  Такие знания вызывают у детей желание двигаться по пути открытий и исследований, а любой признанный и оцененный успех добавляет уверенности в себе. Обучение происходит особенно успешно, когда ребенок вовлечен в процесс создания значимого и осмысленного продукта, который представляет для него интерес. Важно, что при этом ребенок сам строит свои знания, а учитель лишь консультирует его. Изучая простые механизмы, дети  учатся работать руками (развитие мелких и точных движений), развивают элементарное конструкторское мышление, фантазию, изучают принципы работы многих механизмов, экспериментируют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Лего-конструкторов повышает мотивацию учащихся к обучению, т.к. при этом требуются знания практически из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йке различных моделе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-конструирование способствует развитию коммуникативных способностей учащихся: совместно обучаться в рамках одной группы; распределять обязанности в своей группе; проявлять повышенное внимание культуре и этике общения; обсуждать и принимать чужие идеи, отстаивать свои убеждения и этим самоутверждатьс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ектной деятельности с использованием ЛЕГО-конструктора способствует тому, что учащимся прививается проектное мышление. То есть ученик учится: ставить цель, в соответствии со своими потребностями; намечать план своей деятельности; подбирать необходимые средства для реализации своей цели; осуществлять определенную деятельность по плану; сверять полученный результат с целью коррекции деятельности, т.е. рефлексировать; корректировать деятельность при необходимости; ставить новую цель 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конструктором ЛЕГО,  используются разные </w:t>
      </w:r>
      <w:r>
        <w:rPr>
          <w:rFonts w:cs="Times New Roman" w:ascii="Times New Roman" w:hAnsi="Times New Roman"/>
          <w:b/>
          <w:sz w:val="24"/>
          <w:szCs w:val="24"/>
        </w:rPr>
        <w:t>виды конструир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образцу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детям предлагают образцы построек, выполненных из деталей конструктора и показ способов их воспроизведения. В данной форме конструирования обеспечивается прямая передача детям готовых знаний, способов действий. У детей формируются обобщённые способы анализа объектов и обобщённые представления о них, необходимые для успешного осуществления конструирования. Большую роль в этом играет усвоение детьми схемы обследования образцов, построенной по принципу: от общего - к частям - к общему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модели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ледующем: детям в качестве образца предлагают модель, в которой очертания отдельных её элементов скрыто от ребёнка. Эту модель дети должны воспроизвести из имеющегося у них конструктора. Таким образом, ребёнку предлагают определённую задачу, но не дают способа её реш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условиям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ледующем: не давая детям образца, рисунков и способов конструирования, определяют лишь условия, которым модель должна соответствовать и которые, как правило, подчёркивают практическое её назначение (например, сконструировать мост определённой ширины для пешеходов и транспорта). Задачи конструирования в данном случае выражаются через условия и носят проблемный характер, поскольку способов их решения не даётс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замыслу</w:t>
      </w:r>
      <w:r>
        <w:rPr>
          <w:rFonts w:cs="Times New Roman" w:ascii="Times New Roman" w:hAnsi="Times New Roman"/>
          <w:sz w:val="24"/>
          <w:szCs w:val="24"/>
        </w:rPr>
        <w:t xml:space="preserve"> обладает большими возможностями для развёртывания творчества детей, для проявления их самостоятельности: они сами решают, что и как они будут конструировать. Но создание замысла будущей конструкции и его осуществление – достаточно трудная задача. Замыслы детей неустойчивы и часто меняются в процессе деятель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чертежам и наглядным схемам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ледующем: из деталей конструктора воссоздаются внешние и отдельные функциональные особенности реальных объектов, возможности для развития внутренних форм наглядного моделирования. Эти возможности наиболее успешно могут реализовываться при обучении детей сначала построению простых схем-чертежей, отражающих образцы построек, а затем, наоборот, практическому конструированию по схемам и чертежам. В результате такого обучения у детей развиваются образное мышление и познавательные способности, т.е. они начинают конструировать и применять внешние модели в качестве средства самостоятельного познания новых объек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ние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детям предлагают только общую тематику конструирования. Они сами создают замыслы конкретных построек из конструктора и способов их осуществления. Основная цель конструирования по заданной теме – актуализация и закрепления знаний и умен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вид конструирования оказывает развивающее влияние на те или иные способности детей, которые в совокупности составляют основу формирования их творчеств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для обучающихся 1 класса - 15 часов в год (0,5 часа в неделю)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дети должны различать и называть детали конструктора; конструировать по условиям, заданным взрослым, по образцу, по чертежу, по заданной схеме и самостоятельно строить схему; самостоятельно и творчески реализовывать собственные замыслы; уметь работать в паре и в коллективе; уметь рассказывать о постройк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</w:t>
      </w:r>
      <w:r>
        <w:rPr>
          <w:rFonts w:cs="Times New Roman" w:ascii="Times New Roman" w:hAnsi="Times New Roman"/>
          <w:sz w:val="24"/>
          <w:szCs w:val="24"/>
        </w:rPr>
        <w:t>: проведение мониторинга образовательной среды (анкетирование детей и родителей), проведение конкурсов, выставок, тестирование, обобщающие и закрепляющие занятия, защита проектных работ.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/>
        <w:t>Учеб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5"/>
        <w:gridCol w:w="913"/>
        <w:gridCol w:w="1179"/>
        <w:gridCol w:w="1131"/>
        <w:gridCol w:w="1096"/>
        <w:gridCol w:w="1467"/>
      </w:tblGrid>
      <w:tr>
        <w:trPr>
          <w:trHeight w:val="23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>
          <w:trHeight w:val="2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чески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их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нструктором Л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архитек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архитек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техники безопас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конструкторов ЛЕГО, их разнообразие и возможност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конструктором ЛЕГО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звания деталей, их классификация (по цвету, по форме, по типу элементов, по размеру, по функции), приемы сборки, основы лего-геометрии (соединение деталей в разных пространственных плоскостях; модели круглых тел; многогранники и купольные конструкции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ерусская архитектур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моделирования из ЛЕГО деревянных крепостных стен и башен; виды срубов и крыш деревянных зданий и сооружений (учимся строить простой крестьянский сруб, терема, сторожевые башни, колокольни, дворянские усадьбы,  церкви); механизмы и конструкции мельниц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Древнерусский город»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ременная архитектура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временного города создаются постройки театров, музеев, кафе, магазинов, жилых зданий, парков, вокзал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проекты: «Аэропорт», «Заправочная станция», «Железнодорожный вокзал», «Порт»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транспор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азвития городского пассажирского транспорта города Пер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ъектов конного транспорта (извозчики, экипажи), транспорта на механической тяге (паровики), транспорта на электротяге (трамвай, троллейбус), автомобильного  транспорт (автобус, такси), речной транспор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Транспорт будущего»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абот. Конкурс моделей из Л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сенов М.В. Литвиненко В.М. Лего мастер.- Кристалл, 1999г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арова Л.Г. Строим из ЛЕГО. М.: Линка-пресс, 2001 г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ы LEGO - Самоделк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ego-l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хемы ЛЕГ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2 – 4 классов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ГО-ГЕОМЕТР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соединения деталей в разных пространственных плоскостях; модели круглых тел; многогранники и купольные конструк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РИЯ АРХИТЕКТУР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иёмов строительства Крепостных сооружений, Храмов и Доменов(дом-квартал в средневековом городе ). Развитие город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РЕВЯННОЕ ЗОДЧЕСТВ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оделирования из ЛЕГО деревянных крепостных стен и башен; виды срубов и крыш деревянных зданий и сооружений; механизмы и конструкции мельниц; интерьер деревянного жилищ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СТЫ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адук; арочные мосты; крепостной мост - виды и особенности конструкций; современные металлические мосты и каркасно - фермерные конструкции; мост-город будуще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БОСКРЕБЫ И КУПОЛЬНЫЕ СООРУЖ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необычных конструкций. Многогранни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ТОРИЯ АВИАЦИ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еталей ЛЕГО учимся собирать нелетающие самолёты разных конструкций. Кабины и механика летательных аппара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КОРИТЕЛИ НЕБ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мся строить из деталей ЛЕГО реально летающие модели воздушных змеев, планеров и самолё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РТОЛЁТЫ и ВИНТОКРЫЛЫЕ МАШИ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онструирования СВВП и различных винтокрылых машин; электропривод и управлен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ТОРИЯ КОРАБЛ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ростых моделей кораблей; парусный корабль; пароходы; особенности сборки плавающих моделей кораблей и подводных аппара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ВТОМОБИЛИ и ВЕЗДЕХОД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шасси автомобилей и вездеходов; профессии машин; приёмы копийной обшивки моделей с каркасом из ЛЕГО-ТЕХНИК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ЖЕЛЕЗНОДОРОЖНЫЙ ТРАНСПОР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Паровозов; вагоны и поезда; монорельсовая дорог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СМОС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ние многоступенчатых ракет; космический старт и космо- порт; модели космических станций, вездеходов и специальных кора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ЕАТР ЗВЕРЕЙ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дость сборки из деталей ЛЕГО фигурок птиц, рыбят и зверей. Скульптура сказочных персонажей и человечков. Приёмы декорирования и одевания фигурок в костюмы-платьица из разных материалов. Сценическое движение фигур в кукольном театр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РТСТУД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ЛЕГОМОЗАИКИ; техника КОЛЛАЖА из деталей ЛЕГО и других материалов; идеи подвесок и мобилей; элементы костюма из деталей ЛЕГО (одеваем на себя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ЛИГОН ИГР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ются вопросы сборки элементов местности и макетирования игровых полей-уровней-лабиринтов; конструкции испытаний-ловушек; модели мини- транспорта; миниатюра - фигуры как фишки для игры, лего - шахматы; разработка правил игр и отладка их механи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ТЕРЬЕР и ДОМ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из ЛЕГО: стулья, столы, кровать, диван, шкафы с открывающимися дверцами и полками, телевизор и компьютер, клетки для домашних питомцев и аквариумы, газовая плита и кухонная мебель, туалет и ванная комната, стиральная машина. Мы рисуем обои, ковры и картины. Как сделать шторы? Окна в доме. Свет: люстры, бра и лампы. Декоративные вазы, цветы в доме. Детская комната, маленькие игрушки из ЛЕГО. Посуда и блюда из ЛЕГО и др. материалов - мы принимаем гостей!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КРАСНЫЙ МИР ЦВЕТОВ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из ЛЕГО. Снег и листья на деревьях. Простые цветы. Венки и букеты из легоцветов. Крупные цветы разной конструкции, декоративные вазы. Идеи и конструкции подсвечников, легофонари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АСК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 конструкции карнавальных масок из ЛЕГО и др. материалов. Броши и украшения из ЛЕ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УКЛ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театр кукол-марионеток. Декорации для кукольного спектакл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ЧАС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 конструкции часовых механизмов из деталей ЛЕ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ОИНЫ и МАГ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 доспехи и оружие из ЛЕГО. Щиты и Гербы. Мечи и Топоры. Лук и Арбалет. Ружья и "маленькие" пушки. История и конструкции древних метательных машин. Магические посохи-жезлы, модели артефактов и колец. Шлемы и Корон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МЫ СПЕЦАГЕНТЫ! Снаряжение "шпионов" и "спецагентов". Компас-часы, телефон спутниковой связи, бинокли и очки сквозь стены видения и т.д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БИОХОДЫ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конструирования моделей биотранспорта. Машины - шагоходы. Махолеты и летающие конструкции. Модели морских организмов и рыб. Механика движения челове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BATTLETECH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ая Боевых Роботов. Конструкции Мехов. Модели и макет игр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ТРАНСФОРМЕР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й мир Трансформеров. Игрушки и конструкции, механика, системы привода и управления. Идеи мира трансформеров в проектах транспорта и архитектуры будуще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ОЕННЫЕ МАШИНЫ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енной техники, боевые машины древности. Конструкции гусеничного шасси танков и вездеходов. Интерьер кабин и отсеков, пульты управления. Орудия танков и боевых машин. Модели ТАНКОВ. Ракетные установки. История артиллерии и легомодел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ОГРАДЫ и ПАМЯТНИКИ Типы оград. Узор и орнамент в оформлении стен и оград. Стелы и обелиски, монументальные колонны. Арки и Врата как тип памятника. Памятник-монумент с использованием скульптур и барельефов. Техника с композиции памятника. Свет и Огонь. Деревья и Цветы. Вода и Фонтан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ИНОСТУД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из ЛЕГО для съёмок кинофильм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АСТРОПОЛИС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шары и Дирижабли - конструкции из ЛЕГО. Системы привода, механика, управление. Аппараты на воздушной подушке. Как построить Астрополис - летающий город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ОДНЫЙ МИР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ный город. Батискаф и конструкции подводных аппаратов. Вездеходы под водой. Подводные лодки и биотранспорт. Надводные плавающие конструкции-станции. Обитатели мор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ЕЛИКИЕ ОТКРЫТ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и экспедиции. Гидросамолёты. Острова, которые мы откроем. Растительный мир и животные. Дома, храмы и лабиринты. Люди неоткрытых островов. Кого и счем едят. Коварный пиратский остров. Морское сражение - мы победим пиратов! Возвращение домо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ОСМИЧЕСКОЕ ПУТЕШЕСТВИЕ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троим Космодром. Ракеты и части космической станции. Летим к звёздам. Станция на орбите. Планета загадок. Корабли и Инопланетяне. Обитатели вселенной - растения и зверушки. Космические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o-l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4:58:00Z</dcterms:created>
  <dc:creator>user</dc:creator>
  <dc:description/>
  <cp:keywords/>
  <dc:language>en-US</dc:language>
  <cp:lastModifiedBy>Учитель</cp:lastModifiedBy>
  <cp:lastPrinted>2013-04-04T13:08:00Z</cp:lastPrinted>
  <dcterms:modified xsi:type="dcterms:W3CDTF">2013-04-04T07:09:00Z</dcterms:modified>
  <cp:revision>5</cp:revision>
  <dc:subject/>
  <dc:title/>
</cp:coreProperties>
</file>