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в мире используются миллионы роботов. Нет такой области человеческой деятельности, в которой человек не попытался бы создать себе автоматического помощника. Уже в ближайшем будущем  развитие роботов значительно изменит образ жизни человека, требуя от человека нового уровня проектирования и обслуживания современного оборудования. Робототехника всё больше применяется на массовых производствах для автоматизации процессов.  С 2008 года в России реализуется общероссийская  программа выявления и продвижения перспективных кадров для  высокотехнологичных отраслей «Робототехника: инженерно-технические кадры инновационной России». Данная программа представляет собой систему многоуровневого непрерывного образования в сфере высоких технологий для детей,  подростков, молодежи в возрасте от 8 до 30 лет, которая обеспечивает вовлечение в научно-техническое творчество, раннюю профориентацию, эффективную реализацию талантливой молодежью своего потенциала. 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пективы   развития   нашей школы, которая имеет статус школы с углубленным изучением предметов образовательной области «Технология», так же связаны с внедрением  образовательной робототехники как фундамента профориентации на инженерные и рабочие профессии высокой квалификации. Новые условия образовательной деятельности обуславливаются введением ФГОС, а также  деятельностью апробационной площадки по реализации образовательного проекта «Основная школа – пространство выбора», ставшего победителем в конкурсе  департамента образования  г. Перм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из первых шагов по обновлению технологического образования стала разработка программ как для урочной, так и для внеурочной деятельности.</w:t>
      </w:r>
    </w:p>
    <w:p>
      <w:pPr>
        <w:pStyle w:val="Normal"/>
        <w:ind w:firstLine="720"/>
        <w:jc w:val="both"/>
        <w:rPr/>
      </w:pPr>
      <w:r>
        <w:rPr>
          <w:rFonts w:eastAsia="Futuris;Times New Roman"/>
          <w:sz w:val="28"/>
          <w:szCs w:val="28"/>
        </w:rPr>
        <w:t xml:space="preserve"> </w:t>
      </w:r>
      <w:r>
        <w:rPr>
          <w:sz w:val="28"/>
          <w:szCs w:val="28"/>
        </w:rPr>
        <w:t>Курс технологии в школе реализуется на основе программы «Технология», которой на экспертном совете Министерства образования Пермского края присвоен  статус инновационной, авторской программы. Новизна программы состоит в том, что, учитывая традиции школы, она строится на современных требованиях к организации предпрофильной подготовки, профильного обучения по индивидуальным учебным планам, включает  модули, необходимые современному человеку</w:t>
      </w:r>
      <w:r>
        <w:rPr>
          <w:color w:val="000000"/>
          <w:spacing w:val="-3"/>
          <w:sz w:val="28"/>
          <w:szCs w:val="28"/>
        </w:rPr>
        <w:t xml:space="preserve"> для решения научно-практических задач, связанных с инновационным развитием перспективных наукоемких технологий. </w:t>
      </w:r>
    </w:p>
    <w:p>
      <w:pPr>
        <w:pStyle w:val="Normal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rFonts w:eastAsia="Futuris;Times New Roman"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В эту программу включен модуль по изучению робототехники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В настоящее время образовательная робототехника в школе приобретает все большую значимость и актуальность. Благодаря изучению робототехники, техническому творчеству, направленному на проектирование и конструирование роботов, стало возможным дополнительно мотивировать школьников на изучение физики, математики, информатики, выбор инженерных специальностей, проектирование карьеры в индустриальном производстве </w:t>
      </w:r>
    </w:p>
    <w:p>
      <w:pPr>
        <w:pStyle w:val="TextBody"/>
        <w:tabs>
          <w:tab w:val="clear" w:pos="708"/>
          <w:tab w:val="left" w:pos="9540" w:leader="none"/>
        </w:tabs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ля учащихся начальной школы в рамках внеурочной деятельности разработаны программы:</w:t>
      </w:r>
      <w:r>
        <w:rPr>
          <w:bCs/>
          <w:sz w:val="28"/>
          <w:szCs w:val="28"/>
        </w:rPr>
        <w:t xml:space="preserve"> «Мир профессий», «Юный конструктор мультфильмов», «Легоконструирование», «Мир вокруг нас», «Лепка» и др. </w:t>
      </w:r>
      <w:r>
        <w:rPr>
          <w:sz w:val="28"/>
          <w:szCs w:val="28"/>
        </w:rPr>
        <w:t>Программы «Легоконструирование» и «Проектная деятельность» способствуют  развитию творческих способностей учащихся посредством конструкторской и проектной деятельности.   Программа внеурочной деятельности «Юный конструктор мультфильмов» ориентирована на развитие творческих способностей детей средствами изобразительного искусства в процессе  работы с цифровой средой, развитие базовых пользовательских навыков работы на компьютере и освоение средств информационных технологий.</w:t>
      </w:r>
    </w:p>
    <w:p>
      <w:pPr>
        <w:pStyle w:val="Heading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Организационно-педагогические формы, в рамках которых осуществляется образование старшеклассников, в нашей школе строятся по принципам индивидуализации, академической и профессиональной мобильности, эффективной социализации молодого поколения. Процессы самоопределения учащихся не могут разворачиваться в «безвоздушном пространстве», вне специального выстраивания контекстов самоопределения.   Одним из контекстов самоопределения  является проводимый школой профориентационный конкурс «Сто дорог – одна твоя». Конкурс рассматривается нами как одна из форм профессиональных проб, социальных практик, где школьником приобретается опыт подготовки к принятию решения по своему профессиональному самоопределению  и конструированию возможных образов будущего профессионала. Важно для  школьника, что конкурс – это социально значимая ситуация, где происходит публичность предъявления результата самостоятельного поиска и оформления результата,  открытость (прозрачность) оценки деятельности представителями работодателей. </w:t>
      </w:r>
      <w:r>
        <w:rPr>
          <w:b w:val="false"/>
          <w:color w:val="000000"/>
          <w:spacing w:val="-3"/>
          <w:sz w:val="28"/>
          <w:szCs w:val="28"/>
        </w:rPr>
        <w:t xml:space="preserve"> Конкурс проводится ежегодно по нескольким номинациям, которые постоянно обновляются. В 2012 году  это:</w:t>
      </w:r>
    </w:p>
    <w:p>
      <w:pPr>
        <w:pStyle w:val="Heading"/>
        <w:ind w:firstLine="720"/>
        <w:jc w:val="both"/>
        <w:rPr/>
      </w:pPr>
      <w:r>
        <w:rPr>
          <w:b w:val="false"/>
          <w:color w:val="000000"/>
          <w:spacing w:val="-3"/>
          <w:sz w:val="28"/>
          <w:szCs w:val="28"/>
        </w:rPr>
        <w:t>1.</w:t>
      </w:r>
      <w:r>
        <w:rPr>
          <w:b w:val="false"/>
          <w:sz w:val="28"/>
          <w:szCs w:val="28"/>
        </w:rPr>
        <w:t xml:space="preserve"> Номинация «Методические и творческие работы педагогов»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Номинация «Детские творческие работы»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Номинация «Профессиональное самоопределение. Мир профессий»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Номинация «Трудовая династия в машиностроен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Номинация «Сто дорог – одна в робототехнику».</w:t>
      </w:r>
    </w:p>
    <w:p>
      <w:pPr>
        <w:pStyle w:val="Normal"/>
        <w:ind w:firstLine="720"/>
        <w:jc w:val="both"/>
        <w:rPr/>
      </w:pPr>
      <w:r>
        <w:rPr>
          <w:rFonts w:eastAsia="Futuris;Times New Roman"/>
          <w:color w:val="000000"/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ориентационный конкурс как условие  полноценного профессионального самоопределения учащихся позволяет реализовать такие задачи, как: </w:t>
      </w:r>
    </w:p>
    <w:p>
      <w:pPr>
        <w:pStyle w:val="Normal"/>
        <w:ind w:firstLine="720"/>
        <w:jc w:val="both"/>
        <w:rPr/>
      </w:pPr>
      <w:r>
        <w:rPr>
          <w:rFonts w:eastAsia="Futuris;Times New Roman"/>
          <w:sz w:val="28"/>
          <w:szCs w:val="28"/>
        </w:rPr>
        <w:t xml:space="preserve"> </w:t>
      </w:r>
      <w:r>
        <w:rPr>
          <w:sz w:val="28"/>
          <w:szCs w:val="28"/>
        </w:rPr>
        <w:t>1.Становление личностных качеств учащихся в соответствии  со стандартами нового поко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витие творческих способностей  молодёж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Развитие компетентности профессионального самоопред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Успешная социализация выпускников на рынке труда. </w:t>
      </w:r>
    </w:p>
    <w:p>
      <w:pPr>
        <w:pStyle w:val="Style17"/>
        <w:tabs>
          <w:tab w:val="clear" w:pos="708"/>
          <w:tab w:val="left" w:pos="360" w:leader="none"/>
        </w:tabs>
        <w:spacing w:before="0" w:after="0"/>
        <w:ind w:right="-284" w:hanging="0"/>
        <w:jc w:val="both"/>
        <w:rPr/>
      </w:pPr>
      <w:r>
        <w:rPr>
          <w:sz w:val="28"/>
          <w:szCs w:val="28"/>
        </w:rPr>
        <w:t>Для реализации  введения робототехники в образовательный процесс разработаны  2 проекта:</w:t>
      </w:r>
      <w:r>
        <w:rPr/>
        <w:t xml:space="preserve"> </w:t>
      </w:r>
    </w:p>
    <w:p>
      <w:pPr>
        <w:pStyle w:val="Style17"/>
        <w:tabs>
          <w:tab w:val="clear" w:pos="708"/>
          <w:tab w:val="left" w:pos="360" w:leader="none"/>
        </w:tabs>
        <w:spacing w:before="0" w:after="0"/>
        <w:ind w:right="-284" w:hanging="0"/>
        <w:jc w:val="both"/>
        <w:rPr/>
      </w:pPr>
      <w:r>
        <w:rPr>
          <w:sz w:val="28"/>
          <w:szCs w:val="28"/>
        </w:rPr>
        <w:t xml:space="preserve">-«Карьеру с роботами делаем сами!» «Шаги»:   цель проекта - создание сообщества учащихся, студентов, педагогов средней и высшей школы, организующего профессиональные пробы по робототехнике (соревнования, олимпиады, программы, обучение);   </w:t>
      </w:r>
    </w:p>
    <w:p>
      <w:pPr>
        <w:pStyle w:val="Foote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С роботами в будущее»:  направлен на создание в школе кружков, клуба по робототехнике. </w:t>
      </w:r>
    </w:p>
    <w:p>
      <w:pPr>
        <w:pStyle w:val="Footer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eastAsia="Futuris;Times New Roman"/>
          <w:sz w:val="28"/>
          <w:szCs w:val="28"/>
        </w:rPr>
        <w:t xml:space="preserve"> </w:t>
      </w:r>
      <w:r>
        <w:rPr>
          <w:sz w:val="28"/>
          <w:szCs w:val="28"/>
        </w:rPr>
        <w:t>Первый проект  участвовал в ежегодном  краевом</w:t>
      </w:r>
      <w:r>
        <w:rPr>
          <w:bCs/>
          <w:sz w:val="28"/>
          <w:szCs w:val="28"/>
        </w:rPr>
        <w:t xml:space="preserve">  конкурсе гражданских и общественных инициатив, второй – в конкурсе социальных и культурных проектов ООО «Лукойл – Пермь»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</w:p>
    <w:p>
      <w:pPr>
        <w:pStyle w:val="Style17"/>
        <w:spacing w:before="0" w:after="0"/>
        <w:ind w:right="3026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одимая работа дает свои результаты.</w:t>
      </w:r>
      <w:r>
        <w:rPr>
          <w:sz w:val="28"/>
          <w:szCs w:val="28"/>
        </w:rPr>
        <w:t xml:space="preserve"> </w:t>
      </w:r>
    </w:p>
    <w:p>
      <w:pPr>
        <w:pStyle w:val="Style17"/>
        <w:shd w:fill="FFFFFF" w:val="clear"/>
        <w:jc w:val="both"/>
        <w:rPr>
          <w:rFonts w:ascii="Arial" w:hAnsi="Arial" w:cs="Arial"/>
          <w:color w:val="FF0000"/>
          <w:sz w:val="27"/>
          <w:szCs w:val="27"/>
        </w:rPr>
      </w:pPr>
      <w:r>
        <w:rPr>
          <w:sz w:val="28"/>
          <w:szCs w:val="28"/>
        </w:rPr>
        <w:t>В  феврале 2012 года в г. Перми сотрудниками школы №135 был организован первый городской открытый конкурс по робототехнике. В нём приняли участие только представители трех образовательных учреждений. На краевой олимпиаде по технологии (2012г.) только одна школа (школа№135) представила проектную работу ученика с использованием робототехники. На выставке «Образование и карьера» (2012г.) прошёл открытый краевой турнир по робототехнике – участвовало две команды. Команды школы № 135 заняли первое место в первом  региональном робототехническом фестивале, проводимом 18.03.2012 г., представляли Пермский край в г. Москве, получив приз зрительских симпатий.</w:t>
      </w:r>
      <w:r>
        <w:rPr>
          <w:rFonts w:cs="Arial" w:ascii="Arial" w:hAnsi="Arial"/>
          <w:color w:val="FF0000"/>
          <w:sz w:val="27"/>
          <w:szCs w:val="27"/>
        </w:rPr>
        <w:t xml:space="preserve"> </w:t>
      </w:r>
    </w:p>
    <w:p>
      <w:pPr>
        <w:pStyle w:val="Style17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9 февраля 2013 года Делегация школы №135 приняла участие во Всероссийском робототехническом фестивале "Робофест 2013" в г. Москве.</w:t>
      </w:r>
      <w:r>
        <w:rPr>
          <w:color w:val="000000"/>
          <w:sz w:val="28"/>
          <w:szCs w:val="28"/>
        </w:rPr>
        <w:t>  Наша школа участвовала в составе трех команд (9 человек)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</w:rPr>
        <w:t xml:space="preserve">Команда "Алмаз" заняла 2 место </w:t>
      </w:r>
      <w:r>
        <w:rPr>
          <w:color w:val="000000"/>
          <w:sz w:val="28"/>
          <w:szCs w:val="28"/>
        </w:rPr>
        <w:t>в категории "Фристайл" с проектом "Обрабатывающий центр". Конструкция,  построенная на основе конструктора LEGO-Mindstorms, может вести фрезерную, токарную, гравировальную и другие виды обработки. Педагоги школы Куляпин Алексей Сергеевич и Ершов Михаил Георгиевич стали победителями двух методических конкурсов: "Лучший проект развития ресурсного центра программы "Робототехника" и "Лучшая программа применения робототехники в предметах естественнонаучного цикла".</w:t>
      </w:r>
    </w:p>
    <w:p>
      <w:pPr>
        <w:pStyle w:val="Style17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ция фрезерного станка привлекла внимание многих посетителей конкурса, они могли сами попробовать себя за станком и сделать себе сувенир на памя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ходе  конкурса «Сто дорог – одна твоя», победителя  14 городского конкурса социальных проектов, где была предусмотрена номинация по робототехнике, проведены соревнования по робототехнике различного уровня, в которых приняли участие школа 135,  Лицей №9, Конзаводская школа Пермского района.  Школа 135 и Конзаводская школа представили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 робототехнические модели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жалению, современные возможности оснащения школ и подготовка педагогов Пермского края не позволяют ввести робототехнику как новый предмет в рамках  технологического обучения и кружковой работы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Однако развитие Пермского края невозможно без активного участия молодёжи в техническом творчестве и инновационных проектах. Улучшение качества человеческого потенциала –  фактор повышения конкурентоспособности региона, поэтому наша школа выступила инициатором проведения краевой робототехнической олимпиады, разработала положение. Школа является  сторонником того, чтобы  в перспективе  создать сетевую образовательную программу по робототехнике и включить в неё молодежь Пермского края, заложить  традиции краевых робототехнических соревнований, а также предпосылки для создания стартовой материальной базы  технопарка РОБОТОТЕХНИКИ. 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ый сборник включены разработки школы, которые появились в процессе  </w:t>
        <w:tab/>
        <w:t>освоения  робототехники в образовательном процессе: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в разделе 1 помещены статьи сотрудников школы, осмысляющих вопросы введения робототехники в образовательный процесс, и статьи СМИ, прокомментировавшие соревнования по робототехнике различных уровней;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в разделе 2  - проекты  и программы  по робототехнике;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в разделе  3 – программы  курсов и семинаров по робототехнике для  обучения педагогов на базе школы как ЦИО (Центра инновационного опыта) Университетского округа ПГГПУ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- в разделе  4 – материалы по конкурсам, соревнованиям, чемпионатам;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в разделе  5 – презентации, фото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- в разделе   6 – сведения об автор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приложениях помещены понравившиеся авторам методические материалы, взятые из интернета.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is;Times New Roman" w:hAnsi="Futuris;Times New Roman" w:eastAsia="Times New Roman" w:cs="Futuris;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b/>
      <w:sz w:val="2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56:00Z</dcterms:created>
  <dc:creator>user</dc:creator>
  <dc:description/>
  <cp:keywords/>
  <dc:language>en-US</dc:language>
  <cp:lastModifiedBy>user</cp:lastModifiedBy>
  <dcterms:modified xsi:type="dcterms:W3CDTF">2013-04-03T11:32:00Z</dcterms:modified>
  <cp:revision>13</cp:revision>
  <dc:subject/>
  <dc:title/>
</cp:coreProperties>
</file>