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Перми школьники строят роботы</w:t>
      </w:r>
    </w:p>
    <w:p>
      <w:pPr>
        <w:pStyle w:val="Normal"/>
        <w:spacing w:lineRule="auto" w:line="360"/>
        <w:jc w:val="right"/>
        <w:rPr/>
      </w:pPr>
      <w:hyperlink r:id="rId2" w:tgtFrame="_blank">
        <w:r>
          <w:rPr>
            <w:rStyle w:val="InternetLink"/>
            <w:color w:val="000000"/>
            <w:shd w:fill="FFFFFF" w:val="clear"/>
          </w:rPr>
          <w:t>Яндекс.Директ</w:t>
        </w:r>
      </w:hyperlink>
      <w:r>
        <w:rPr>
          <w:color w:val="000000"/>
          <w:shd w:fill="FFFFFF" w:val="clear"/>
        </w:rPr>
        <w:t> </w:t>
      </w:r>
      <w:hyperlink r:id="rId3" w:tgtFrame="_blank">
        <w:r>
          <w:rPr>
            <w:rStyle w:val="InternetLink"/>
            <w:color w:val="000000"/>
            <w:shd w:fill="FFFFFF" w:val="clear"/>
          </w:rPr>
          <w:t>Все объявления</w:t>
        </w:r>
      </w:hyperlink>
    </w:p>
    <w:tbl>
      <w:tblPr>
        <w:tblW w:w="68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5"/>
      </w:tblGrid>
      <w:tr>
        <w:trPr/>
        <w:tc>
          <w:tcPr>
            <w:tcW w:w="68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hyperlink r:id="rId4">
        <w:r>
          <w:rPr>
            <w:rStyle w:val="InternetLink"/>
            <w:b/>
            <w:bCs/>
            <w:shd w:fill="FFFFFF" w:val="clear"/>
          </w:rPr>
          <w:t>Образование</w:t>
        </w:r>
      </w:hyperlink>
    </w:p>
    <w:p>
      <w:pPr>
        <w:pStyle w:val="Normal"/>
        <w:spacing w:lineRule="auto" w:line="360"/>
        <w:jc w:val="both"/>
        <w:rPr>
          <w:rStyle w:val="Applestylespan"/>
        </w:rPr>
      </w:pPr>
      <w:r>
        <w:rPr>
          <w:rStyle w:val="StrongEmphasis"/>
          <w:color w:val="000000"/>
          <w:shd w:fill="FFFFFF" w:val="clear"/>
        </w:rPr>
        <w:t>01.11.2012 23:15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hd w:fill="FFFFFF" w:val="clear"/>
        </w:rPr>
        <w:drawing>
          <wp:inline distT="0" distB="0" distL="0" distR="0">
            <wp:extent cx="796925" cy="578485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68" w:after="168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Межшкольное состязание робототехников состоялось первого ноября в школе № 135 в рамках городского проекта «Сто дорог одна твоя». Мероприятие городского уровня проводится второй год подряд, на этот раз в нем приняли участники двух образовательных учреждений: лицея №9 и школы №135.</w:t>
      </w:r>
    </w:p>
    <w:p>
      <w:pPr>
        <w:pStyle w:val="Style14"/>
        <w:spacing w:lineRule="auto" w:line="360" w:before="168" w:after="16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В мероприятии участвовали ученики различных возрастных категорий, - рассказывает учитель информатики и тренер одной из команд Ольга Богачева. - Каждой группе школьников дано особое задание, оценивались быстрота, точность и аккуратность.</w:t>
      </w:r>
    </w:p>
    <w:p>
      <w:pPr>
        <w:pStyle w:val="Style14"/>
        <w:spacing w:lineRule="auto" w:line="360" w:before="168" w:after="16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ятиклассники должны были запрограммировать робота на безупречное перемещение со стоянки на склад, со склада в цех и из цеха на стоянку. Быстрее всех это сделала команда «Взрывное лего». Они получили первое место.</w:t>
      </w:r>
    </w:p>
    <w:p>
      <w:pPr>
        <w:pStyle w:val="Style14"/>
        <w:spacing w:lineRule="auto" w:line="360" w:before="168" w:after="16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торая группа - шестой и седьмой класс. Они должы были перевозить груз с погрузчика на склад при помощи робота-перевозчика. Судя по многочисленным попыткам выполнить поставленную задачу, я сделал вывод, что им досталось самое сложное задание. На поле для выполнения задания было построено два погрузчика, однако робот подъезжал только к одному из них. Мне стало интересно, и я задал вопросы тренеру команды, учителю информатики 135-й школы Анне Мочалкиной.</w:t>
      </w:r>
    </w:p>
    <w:p>
      <w:pPr>
        <w:pStyle w:val="Style14"/>
        <w:spacing w:lineRule="auto" w:line="360" w:before="168" w:after="16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Почему на поле один погрузчик остаётся не задействованным?</w:t>
      </w:r>
    </w:p>
    <w:p>
      <w:pPr>
        <w:pStyle w:val="Style14"/>
        <w:spacing w:lineRule="auto" w:line="360" w:before="168" w:after="16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Дело в том, что у ребят не хватает времени отработать траекторию к этому погрузчику, в связи с чем, обеим командам было задание упрощено.</w:t>
      </w:r>
    </w:p>
    <w:p>
      <w:pPr>
        <w:pStyle w:val="Style14"/>
        <w:spacing w:lineRule="auto" w:line="360" w:before="168" w:after="16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граммирование робота - сложная и медленная работа. Каждое новое исправление требует отработки его на полигоне, и чем длиннее алгоритм, тем дольше идет работа. При малейшей погрешности робот начинает что-либо задевать, из-за чего ломается вся траектория. Во время зачетов робот то задевал погрузчик, то выкладывал груз справа от склада, то слева от него, а иногда вообще сносил что-либо из перечисленного своим корпусом. Так или иначе, первое место всё же было решено отдать команде «Электро» шестого класса.</w:t>
      </w:r>
    </w:p>
    <w:p>
      <w:pPr>
        <w:pStyle w:val="Style14"/>
        <w:spacing w:lineRule="auto" w:line="360" w:before="168" w:after="16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ретья группа была постарше. Она состояла из учеников 8 и 9 класса. Им уже не нужно было программировать робота, и он не мог, в случае ошибки, что-либо сшибить. Робот у ребят работал на лазерах, он должен был ездить строго по линии, разворачиваться вместе с грузом и довозить его до склада. Ребятам это задание далось хорошо и получилось почти с первого раза. Впоследствии девятому классу досталось первое место.</w:t>
      </w:r>
    </w:p>
    <w:p>
      <w:pPr>
        <w:pStyle w:val="Style14"/>
        <w:spacing w:lineRule="auto" w:line="360" w:before="168" w:after="168"/>
        <w:jc w:val="both"/>
        <w:rPr>
          <w:shd w:fill="FFFFFF" w:val="clear"/>
        </w:rPr>
      </w:pPr>
      <w:r>
        <w:rPr>
          <w:shd w:fill="FFFFFF" w:val="clear"/>
        </w:rPr>
        <w:t>Последняя группа школьников, самая старшая среди других участников, занималась сборкой и программированием фрезерного</w:t>
      </w:r>
      <w:r>
        <w:rPr>
          <w:rStyle w:val="Appleconvertedspace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shd w:fill="FFFFFF" w:val="clear"/>
          </w:rPr>
          <w:t>станка</w:t>
        </w:r>
      </w:hyperlink>
      <w:r>
        <w:rPr>
          <w:shd w:fill="FFFFFF" w:val="clear"/>
        </w:rPr>
        <w:t xml:space="preserve">. Их задание уже было в большей степени приближено к реальности. Конечно, фрезерный станок был построен не из металла, но он вполне мог дать представление о настоящем станке. То что должно было перемещаться - перемещалось, что должно было крутиться - крутилось. И если бы станок был не из Лего, а из металла, то и то, что должно было бы резаться - резалось бы. Среди старшеклассников первое место заняла команда из Лицея №9.  </w:t>
      </w:r>
    </w:p>
    <w:p>
      <w:pPr>
        <w:pStyle w:val="Style14"/>
        <w:spacing w:lineRule="auto" w:line="360" w:before="168" w:after="168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4"/>
        <w:spacing w:lineRule="auto" w:line="360" w:before="168" w:after="168"/>
        <w:jc w:val="right"/>
        <w:rPr>
          <w:rStyle w:val="Appleconvertedspace"/>
          <w:color w:val="000000"/>
          <w:shd w:fill="FFFFFF" w:val="clear"/>
        </w:rPr>
      </w:pPr>
      <w:r>
        <w:rPr>
          <w:shd w:fill="FFFFFF" w:val="clear"/>
        </w:rPr>
        <w:t xml:space="preserve">                                         </w:t>
      </w:r>
      <w:r>
        <w:rPr>
          <w:rStyle w:val="StrongEmphasis"/>
          <w:color w:val="000000"/>
          <w:shd w:fill="FFFFFF" w:val="clear"/>
        </w:rPr>
        <w:t>Расул Гафуров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br/>
      </w:r>
      <w:r>
        <w:rPr>
          <w:rStyle w:val="StrongEmphasis"/>
          <w:color w:val="000000"/>
          <w:shd w:fill="FFFFFF" w:val="clear"/>
        </w:rPr>
        <w:t>студент ПНИПУ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spacing w:lineRule="auto" w:line="360"/>
        <w:jc w:val="right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spacing w:lineRule="auto" w:line="36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Перми соревновались создатели роботов</w:t>
      </w:r>
    </w:p>
    <w:p>
      <w:pPr>
        <w:pStyle w:val="Normal"/>
        <w:spacing w:lineRule="auto" w:line="360"/>
        <w:jc w:val="right"/>
        <w:rPr/>
      </w:pPr>
      <w:hyperlink r:id="rId8" w:tgtFrame="_blank">
        <w:r>
          <w:rPr>
            <w:rStyle w:val="InternetLink"/>
            <w:color w:val="000000"/>
            <w:shd w:fill="FFFFFF" w:val="clear"/>
          </w:rPr>
          <w:t>Яндекс.Директ</w:t>
        </w:r>
      </w:hyperlink>
      <w:r>
        <w:rPr>
          <w:color w:val="000000"/>
          <w:shd w:fill="FFFFFF" w:val="clear"/>
        </w:rPr>
        <w:t> </w:t>
      </w:r>
      <w:hyperlink r:id="rId9" w:tgtFrame="_blank">
        <w:r>
          <w:rPr>
            <w:rStyle w:val="InternetLink"/>
            <w:color w:val="000000"/>
            <w:shd w:fill="FFFFFF" w:val="clear"/>
          </w:rPr>
          <w:t>Все объявления</w:t>
        </w:r>
      </w:hyperlink>
    </w:p>
    <w:tbl>
      <w:tblPr>
        <w:tblW w:w="68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5"/>
      </w:tblGrid>
      <w:tr>
        <w:trPr/>
        <w:tc>
          <w:tcPr>
            <w:tcW w:w="68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hyperlink r:id="rId10">
        <w:r>
          <w:rPr>
            <w:rStyle w:val="InternetLink"/>
            <w:b/>
            <w:bCs/>
            <w:shd w:fill="FFFFFF" w:val="clear"/>
          </w:rPr>
          <w:t>Образование</w:t>
        </w:r>
      </w:hyperlink>
    </w:p>
    <w:p>
      <w:pPr>
        <w:pStyle w:val="Normal"/>
        <w:spacing w:lineRule="auto" w:line="360"/>
        <w:jc w:val="both"/>
        <w:rPr>
          <w:rStyle w:val="Applestylespan"/>
        </w:rPr>
      </w:pPr>
      <w:r>
        <w:rPr>
          <w:rStyle w:val="StrongEmphasis"/>
          <w:color w:val="000000"/>
          <w:shd w:fill="FFFFFF" w:val="clear"/>
        </w:rPr>
        <w:t>28.10.2012 11:18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hd w:fill="FFFFFF" w:val="clear"/>
        </w:rPr>
        <w:drawing>
          <wp:inline distT="0" distB="0" distL="0" distR="0">
            <wp:extent cx="1428750" cy="1062990"/>
            <wp:effectExtent l="0" t="0" r="0" b="0"/>
            <wp:docPr id="2" name="Image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Heading2"/>
        <w:spacing w:lineRule="auto" w:line="360" w:before="168" w:after="168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27 октября в Перми, в Центральной городской библиотеке имени А.С. Пушкина прошли региональные соревнования по робототехнике. Приняли участие все, кто пожелал продемонстрировать свои способности в работе с техникой и механикой, а также просто показать всем собственную изобретательность.</w:t>
      </w:r>
    </w:p>
    <w:p>
      <w:pPr>
        <w:pStyle w:val="Style14"/>
        <w:spacing w:lineRule="auto" w:line="360" w:before="168" w:after="16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зале уже идет подготовка к показу своих изобретений, чувствуется дух соперничества, желание каждого победить.</w:t>
      </w:r>
    </w:p>
    <w:p>
      <w:pPr>
        <w:pStyle w:val="Style14"/>
        <w:spacing w:lineRule="auto" w:line="360" w:before="168" w:after="16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т творение студента ПНИПУ Артема Набиюллина. Это машина, предназначенная для передачи сигналов и команд с одного компьютера на другой. На удивление, она изготовлена из самых обычных подручных средств, таких как роутер, веб-камера, хоккейные шайбы.</w:t>
      </w:r>
    </w:p>
    <w:p>
      <w:pPr>
        <w:pStyle w:val="Style14"/>
        <w:spacing w:lineRule="auto" w:line="360" w:before="168" w:after="16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Я называю своего робота «сэндвич», который при доработке из такого большого и пузатого должен превратиться в маленький, размером с пластиковую карточку, ведь пока это всего лишь прототип моего изобретения, - говорит Артем.</w:t>
      </w:r>
    </w:p>
    <w:p>
      <w:pPr>
        <w:pStyle w:val="Style14"/>
        <w:spacing w:lineRule="auto" w:line="360" w:before="168" w:after="16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гуливаясь по залу дальше, вижу еще немало интересных работ. Вот робот ученика школы технического резерва Даниила Трухина. В это, казалось бы, совсем обычное творение, похожее на торшер, вложен глубокий философский смысл, как я смогла узнать, пообщавшись с его автором. Это как воплощение чего-то вечного, связанного с Вселенной и началом жизни на Земле. Само название «Сияние Сансары» уже может заинтересовать зрителя и заставить его задуматься над работой.</w:t>
      </w:r>
    </w:p>
    <w:p>
      <w:pPr>
        <w:pStyle w:val="Style14"/>
        <w:spacing w:lineRule="auto" w:line="360" w:before="168" w:after="16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ка я спокойно любуюсь роботами в одной части зала, в другой его части идет просто бойня. Роботы участников соревнуются, причем в прямом смысле этого слова. Чтобы победить в категории «Траектория», например, робот должен быстрее всех пройти по заданной ему дорожке, не сбившись при этом с пути. Многие справляются, у некоторых же не получается. Хозяева не дошедших до финиша роботов не унывают. У каждого есть еще второй шанс.</w:t>
      </w:r>
    </w:p>
    <w:p>
      <w:pPr>
        <w:pStyle w:val="Style14"/>
        <w:spacing w:lineRule="auto" w:line="360" w:before="168" w:after="16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етырехлетняя Аня, внимательно наблюдавшая за ходом соревнований, поделилась со мной своими впечатлениями:</w:t>
      </w:r>
    </w:p>
    <w:p>
      <w:pPr>
        <w:pStyle w:val="Style14"/>
        <w:spacing w:lineRule="auto" w:line="360" w:before="168" w:after="16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Мне очень интересно смотреть на роботов. Но делать таких же сама не хочу, я просто пришла с мамой поболеть за братика, - говорит девочка.</w:t>
      </w:r>
    </w:p>
    <w:p>
      <w:pPr>
        <w:pStyle w:val="Style14"/>
        <w:spacing w:lineRule="auto" w:line="360" w:before="168" w:after="16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рат Ани в это время соревнуется в конкурсе виртуозной пайки, где мальчики с помощью специальных приборов и материалов пытаются смастерить различные поделки.</w:t>
      </w:r>
    </w:p>
    <w:p>
      <w:pPr>
        <w:pStyle w:val="Style14"/>
        <w:spacing w:lineRule="auto" w:line="360" w:before="168" w:after="16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оло входа - огромные экраны. Здесь участники представляют свои игры. Пятиклассник Данил Ковин только что продемонстрировал судьям свою игру, которую он назвал «Дуэль» и с любопытством просматривает игры других участников.</w:t>
      </w:r>
    </w:p>
    <w:p>
      <w:pPr>
        <w:pStyle w:val="Style14"/>
        <w:spacing w:lineRule="auto" w:line="360" w:before="168" w:after="16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шло время перерыва, когда можно просто отдохнуть в коридоре. Невольно пересекаюсь со ждущими результатов и волнующимися участниками соревнований. Они так долго разрабатывали своих роботов, каждый из них, конечно же, хочет победить в своей номинации: в творческой категории, в преодолении роботом траектории, игре KODU и FLL, а также соревновании по лего LDD.</w:t>
      </w:r>
    </w:p>
    <w:p>
      <w:pPr>
        <w:pStyle w:val="Style14"/>
        <w:spacing w:lineRule="auto" w:line="360" w:before="168" w:after="16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конец, пришло время объявления результатов и вручения призов. Победители выходят на сцену, фотографируются на память.</w:t>
      </w:r>
    </w:p>
    <w:p>
      <w:pPr>
        <w:pStyle w:val="Style14"/>
        <w:spacing w:lineRule="auto" w:line="360" w:before="168" w:after="16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Мы очень рады, что удалось победить! - поделились участники, занявшие первое место в играх KODU и FLL Дима и Илья Кашины. - Мы все свободное время посвящаем работе с этими играми и рады, что время прошло не зря!</w:t>
      </w:r>
    </w:p>
    <w:p>
      <w:pPr>
        <w:pStyle w:val="Style14"/>
        <w:spacing w:lineRule="auto" w:line="360" w:before="168" w:after="16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Да-да, это точно. От компьютера их просто не оторвешь, даже уроки делать не заставишь, - подтвердила мама мальчиков.</w:t>
      </w:r>
    </w:p>
    <w:p>
      <w:pPr>
        <w:pStyle w:val="Style14"/>
        <w:spacing w:lineRule="auto" w:line="360" w:before="168" w:after="16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л библиотеки постепенно становится все более пустым: победители уходят домой, перебирая в руках подаренные им головоломки. И надо полагать, уже думают, какой шедевр им изобрести к следующему мероприятию.</w:t>
      </w:r>
    </w:p>
    <w:p>
      <w:pPr>
        <w:pStyle w:val="Normal"/>
        <w:spacing w:lineRule="auto" w:line="360" w:before="0" w:after="240"/>
        <w:jc w:val="right"/>
        <w:rPr/>
      </w:pPr>
      <w:r>
        <w:rPr>
          <w:color w:val="000000"/>
          <w:shd w:fill="FFFFFF" w:val="clear"/>
        </w:rPr>
        <w:br/>
      </w:r>
      <w:r>
        <w:rPr>
          <w:rStyle w:val="StrongEmphasis"/>
          <w:color w:val="000000"/>
          <w:shd w:fill="FFFFFF" w:val="clear"/>
        </w:rPr>
        <w:t>Светлана Серебрянская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</w:r>
      <w:r>
        <w:rPr>
          <w:rStyle w:val="StrongEmphasis"/>
          <w:color w:val="000000"/>
          <w:shd w:fill="FFFFFF" w:val="clear"/>
        </w:rPr>
        <w:t>студентка ПНИПУ</w:t>
      </w:r>
      <w:r>
        <w:rPr>
          <w:rStyle w:val="Appleconvertedspace"/>
          <w:color w:val="000000"/>
          <w:shd w:fill="FFFFFF" w:val="clea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Bshare">
    <w:name w:val="b-share"/>
    <w:basedOn w:val="Style13"/>
    <w:qFormat/>
    <w:rPr/>
  </w:style>
  <w:style w:type="character" w:styleId="Bsharetext">
    <w:name w:val="b-share_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ocnets">
    <w:name w:val="socnet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rect.yandex.ru/?partner" TargetMode="External"/><Relationship Id="rId3" Type="http://schemas.openxmlformats.org/officeDocument/2006/relationships/hyperlink" Target="http://direct.yandex.ru/search?from=http://permnew.ru/news%3Fpost_id=11597&amp;ref-page=94399" TargetMode="External"/><Relationship Id="rId4" Type="http://schemas.openxmlformats.org/officeDocument/2006/relationships/hyperlink" Target="http://permnew.ru/education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permnew.ru/news?post_id=11597&amp;foto_num=1" TargetMode="External"/><Relationship Id="rId7" Type="http://schemas.openxmlformats.org/officeDocument/2006/relationships/hyperlink" Target="http://click01.begun.ru/click.jsp?url=k9Gt-D07OjvrHldUKxREolNVVm-jx8LnHeUY1BwJQ3VNSgZqe86M82BUc68V5Ei48x9FgKkwmkA-D8xBUwPc5N0poGJ05t1wYKauP3cWis9OLPpJ3ERZZks0jf-aV1f8WUT2TOT0CwrXLtV3ublDHPhhApbW6oo636dMy4AKJrS0iYIslK9b5f*3ie00rOI0STZPWHF641Ye5GYtc3wzmU0eG1eolTBF8w3xozkhicaLMSap2X8HGPltyXislUpvUDjYBkCgLKVUHBwDckj*8CCm*8om8pI4etK*sGsfCwQgKj*2eKS24cXyjgvNk3OUwpprR8Y5FzKE0g9IcUUsXwDLe2q17311YbFohg&amp;eurl%5B%5D=k9Gt-G9ub25IxVFgLBWlrXECovkAE34QfWzAyHaG52Tb-2ln" TargetMode="External"/><Relationship Id="rId8" Type="http://schemas.openxmlformats.org/officeDocument/2006/relationships/hyperlink" Target="http://direct.yandex.ru/?partner" TargetMode="External"/><Relationship Id="rId9" Type="http://schemas.openxmlformats.org/officeDocument/2006/relationships/hyperlink" Target="http://direct.yandex.ru/search?from=http://permnew.ru/news%3Fpost_id=11561&amp;ref-page=94399" TargetMode="External"/><Relationship Id="rId10" Type="http://schemas.openxmlformats.org/officeDocument/2006/relationships/hyperlink" Target="http://permnew.ru/education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permnew.ru/news?post_id=11561&amp;foto_num=1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7:49:00Z</dcterms:created>
  <dc:creator>user</dc:creator>
  <dc:description/>
  <cp:keywords/>
  <dc:language>en-US</dc:language>
  <cp:lastModifiedBy>Ольга</cp:lastModifiedBy>
  <cp:lastPrinted>2012-11-09T16:07:00Z</cp:lastPrinted>
  <dcterms:modified xsi:type="dcterms:W3CDTF">2013-04-04T02:52:00Z</dcterms:modified>
  <cp:revision>7</cp:revision>
  <dc:subject/>
  <dc:title>В Перми школьники строят роботы</dc:title>
</cp:coreProperties>
</file>